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jc w:val="center"/>
        <w:rPr>
          <w:b/>
          <w:b/>
          <w:sz w:val="28"/>
        </w:rPr>
      </w:pPr>
      <w:bookmarkStart w:id="0" w:name="DokNai"/>
      <w:r>
        <w:rPr>
          <w:b/>
          <w:sz w:val="28"/>
        </w:rPr>
        <w:t>О Графике подготовки и рассмотрения материалов, необходимых для составления проекта бюджета Озерского городского округа на 2014 год и на плановый период 2015 и 2016 годов</w:t>
      </w:r>
      <w:bookmarkEnd w:id="0"/>
    </w:p>
    <w:p>
      <w:pPr>
        <w:pStyle w:val="Normal"/>
        <w:suppressLineNumber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В целях составления проекта решения Собрания депутатов Озерского городского округа о бюджете на очередной финансовый год и плановый период:</w:t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1.</w:t>
        <w:tab/>
        <w:t>Утвердить прилагаемый График подготовки и рассмотрения материалов, необходимых для составления проекта бюджета Озерского городского округа на 2014 год и на плановый период 2015 и 2016 годов.</w:t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2.</w:t>
        <w:tab/>
        <w:t>Создать бюджетную комиссию и утвердить ее состав.</w:t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3.</w:t>
        <w:tab/>
        <w:t>Настоящее распоряжение вступает в силу со дня его подписания.</w:t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4.</w:t>
        <w:tab/>
        <w:t>Контроль за выполнением настоящего распоряжения возложить на заместителя главы администрации Озерского городского округа Уланову О.В.</w:t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Indent"/>
        <w:ind w:left="0" w:hanging="0"/>
        <w:jc w:val="left"/>
        <w:rPr>
          <w:b w:val="false"/>
          <w:b w:val="false"/>
        </w:rPr>
      </w:pPr>
      <w:bookmarkStart w:id="1" w:name="Pdp"/>
      <w:r>
        <w:rPr>
          <w:b w:val="false"/>
        </w:rPr>
        <w:t xml:space="preserve">Глава администрации    </w:t>
        <w:tab/>
        <w:tab/>
        <w:t xml:space="preserve">                                                       П.Ю. Качан</w:t>
      </w:r>
      <w:bookmarkEnd w:id="1"/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048"/>
      </w:tblGrid>
      <w:tr>
        <w:trPr/>
        <w:tc>
          <w:tcPr>
            <w:tcW w:w="1130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ского городского округа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№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рассмотрения материалов, необходимых для составления проекта бюджета Озерского городского округа на 2014 год 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351"/>
        <w:gridCol w:w="2781"/>
        <w:gridCol w:w="1914"/>
        <w:gridCol w:w="2835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меро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Приказами начальников отраслевых (функциональных) подразделений администрации ведомственные перечни муниципальных услуг (работ), оказываемых муниципальными бюджетными учреждениям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реестр расходных обязательств главного распорядителя средст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фактического исполнения прогноза социально-экономического развития Озерского городского округа за 2012 год, предварительные итоги социально-экономического развития Озерского городского округа за истекший период 2013 года, ожидаемые итоги за 2013 год, прогнозируемые основные показатели на 2014 год и на период до 2016 г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2013г. – предварительные данные;</w:t>
            </w:r>
          </w:p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 2013 г. – окончательные 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(при наличии) о планируемой с 2014 года передаче от федеральных и региональных органов власти новых расходных полномочий, в том числе в части финансового обеспечения учреждений, финансирование которых до 2014 года осуществлялось из федерального и регионального бюджетов, с указанием оценки финансовых последствий для бюджета округ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 2013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планируемых объемах бюджетных ассигнований на исполнение публичных обязательств перед физическими лицами в денежной форме в 2014-2016 годах, полномочия по исполнению которых будут осуществляться муниципальными бюджетными учреждениями от имени органа местного самоуправления (в соответствии с постановлением администрации Озерского городского округа от 31.05.2011 № 1792 «Об утверждении Порядка осуществления муниципальным бюджетным учреждением Озерского городского округа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 2013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для определения межбюджетных трансфертов, выделяемых Озерскому городскому округу из федерального бюджета на 2014 год и на период до 2016 г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, Управление экономики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ормативных правовых актов, которые необходимо принять (или внести изменения) для установления (введения в действие) расходных обязательств бюджета Озерского городского округа в 2014 году и на период до 2016 года, а также признать утратившими си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3 г. – предварительный</w:t>
            </w:r>
          </w:p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 г. - уточн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, Правовое управление администрации Озерского городского округа</w:t>
            </w:r>
          </w:p>
        </w:tc>
      </w:tr>
      <w:tr>
        <w:trPr>
          <w:trHeight w:val="12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12 год и ожидаемое исполнение в 2013 году, прогноз поступлений в бюджет Озерского городского округа в 2014 году и на период до 2016 года (с расчетом, пояснением и обоснованием в случае снижения прогноза поступлений к факту 2012 года и оценке 2013 года) администрируемых налоговых и неналоговых доход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администраторы до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2013 г. – предварительные данные;</w:t>
            </w:r>
          </w:p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 2013 г. – окончательные 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12 год и ожидаемое исполнение в 2013 году, прогноз поступлений доходов в бюджет Озерского городского округа на 2014 год и на период до 2016 года (с расчетом, пояснением и обоснованием в случае снижения прогноза поступлений доходов к факту 2012 года и оценке 2013 года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варительный прогноз поступлений в бюджет окру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ончательный прогноз поступлений в бюджет округ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2013 г. – предварительные данные;</w:t>
            </w:r>
          </w:p>
          <w:p>
            <w:pPr>
              <w:pStyle w:val="Normal"/>
              <w:ind w:left="-3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 г. – окончательные 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Челяби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доходах и расходах муниципальных казенных учреждений от приносящей доход деятельности: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актическое поступление доходов в 2012 году, ожидаемое поступление доходов в 2013 году, прогноз поступления доходов на 2014 год и на период до 2016 года в разрезе кодов классификации доходов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фактическое исполнение расходов в 2012 году, ожидаемое исполнение расходов на 2013 год, планируемые расходы на 2014 год и на период до 2016 года в разрезе классификации расходов бюджетов и кодов классификации операций сектора государственного управления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3 г. – предварительные данные;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 г. – окончательные 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еречню действующих и планируемых к утверждению долгосрочных целевых программ с учетом мероприятий по оптимизации расходов и указанием объемов финансирования в 2014 году и на период до 2016 года в разрезе отдельных исполнителей (органов местного самоуправления, функциональных (отраслевых) подразделений администрации и муниципальных учреждений (казенных, бюджетных)) и мероприятий, а также данные о фактическом исполнении за 2012 год и ожидаемом исполнении на 2013 год по форме, согласованной с Управлением экономики администра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налоговой базе по налогу на имущество, транспортному и земельному налогам муниципальных казенных и бюджетных учреждений по состоянию на 1 июля 2013 года (в разрезе типов учреждений), в том числе в отношении недвижимого и особо ценного движимого имущества с выделением имущества, переданного в аренду третьим лица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согласование отраслевых документов, устанавливающих нормативы затрат, связанных с оказанием муниципальными бюджетными учреждениями в соответствии с муниципальным заданием муниципальных услуг (выполнения работ)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>
          <w:trHeight w:val="7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ействующих и планируемых к утверждению долгосрочных целевых программ с учетом оптимизации расходов и указанием объемов финансирования в 2014 году и на период до 2016 года в разрезе отдельных исполнителей (органов местного самоуправления, функциональных (отраслевых) подразделений администрации и муниципальных учреждений (казенных, бюджетных)) и мероприятий, а также данные о фактическом исполнении за 2012 год и ожидаемом исполнении на 2013 г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ействующих и планируемых к утверждению ведомственных целевых программ с учетом оптимизации расходов и указанием объемов финансирования в 2014 году и на период до 2016 года в разрезе отдельных исполнителей (органов местного самоуправления, функциональных (отраслевых) подразделений администрации и муниципальных учреждений (казенных, бюджетных)) и мероприятий, а также данные о фактическом исполнении за 2012 год и ожидаемом исполнении на 2013 год, а так же оценка эффективности данных програм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 - ок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14 год и на период 2015 и 2016 годов потребления тепловой энергии, котельно-печного топлива, газа, водоснабжения и водоотведения, электрической энергии с выделением расходов на уличное освещение и горюче-смазочные материалы в натуральных показателях и в стоимостном выражении с учетом прогноза тарифов на 2014 год и на период до 2016 г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, главные распорядители бюджетных средств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указания по формированию проектировок бюджета Озерского городского округа по  расходам местного значения на 2014 год и на плановый период 2015 и 2016 годов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предварительных нормативных затрат на оказание муниципальных услуг и нормативных затрат на содержание имущества  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 предварительных затрат на единицу оказываемых услуг для муниципальных нуж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азработка и согласование отраслевых документов, устанавливающих нормативы затрат на единицу оказываемых услуг муниципальными бюджетными учреждениями в соответствии с муниципальным заданием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, 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с Министерством финансов Челябинской области данных о предельном фонде оплаты труда выборных лиц, органов местного самоуправления и отраслевых (функциональных) органов администрации (за исключением  органов местного самоуправления и отраслевых (функциональных) органов администрации, содержащихся за счет межбюджетных субсидий, субвенций и иных межбюджетных трансфертов, имеющих целевое назначение)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финансам администрации Озерского городского округ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Челябинской облас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Основных направлений бюджетной и налоговой политики в Озерском городском округе на 2014 год и на плановый период 2015 и 2016 год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капитального строительства и капитального ремонта муниципальной собственности на 2014 год и на плановый период 2015 и 2016 годов с указанием объемов бюджетных ассигнований с приложением следующе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личие либо отсутствие просроченной кредиторской задолженности за выполненные работы по муниципальным контрактам, договорам, заключенным в прошлые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нение обязательств по ранее заключенным муниципальным контрактам, договорам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и благоустройства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варительные расчеты расходов бюджета Озерского городского округа по расходам местного значения на 2014 год и на период до 2016 года по форме, установленной в методических указаниях по формированию проектировок бюджета Озерского городского округа, а также предложения по изменению объема и (или) структуры действующих расходных обязательств округа. Анализ возможных путей оптимизации планируемых расходов. Проекты бюджетных смет органов местного самоуправления, отраслевых (функциональных) подразделений администрации, казенных учрежде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сентября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ки предельных объемов бюджетных ассигнований бюджета Озерского городского округа на исполнение действующих и принимаемых расходных обязательств по местным полномочиям с предварительным распределением по главным распорядителям бюджетных средств на 2014 год и на период до 2016 г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–ок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4"/>
                <w:szCs w:val="24"/>
              </w:rPr>
              <w:t>Заместители главы администрации для рассмотрения на бюджетной комиссии, главные распорядители бюджетных средст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ки предельных объемов бюджетных ассигнований бюджета Озерского городского округа на реализацию  ведомственных и долгосрочных целевых программ на 2014 год и на период до 2016 г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–ок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для рассмотрения на бюджетной комисси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арительное распределение проектировок предельных объемов бюджетных ассигнований бюджета Озерского городского округа на исполнение действующих расходных обязательств на 2014 год и на плановый период до 2016 годов по кодам классификации расходов бюджетов в части расходов, предоставляемых муниципальным бюджетным учреждениям в форме субсидии на выполнение муниципальных заданий на оказание муниципальных услуг (выполнение работ), а также субсидий на исполнение публичных обязательств и на иные цели, в разрезе соответствующих субсидий (по собственным полномочиям)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четы по каждому виду субсидий с указанием наименования муниципальной услуги (работы) в соответствии с утвержденным перечнем муниципальных услуг (работ), наименования и количества потребителей и нормативов финансовых затрат, а также других данных, используемых в расче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у ожидаемого исполнения бюджета за 2013 год по соответствующим отрасля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пределение проектировок предельных объемов бюджетных ассигнований бюджета Озерского городского округа на исполнение принимаемых расходных обязательств на 2014 год и на плановый период до 2016 годов по кодам классификации расходов бюджетов в части расходов, предоставляемых муниципальным бюджетным учреждениям в форме субсидии на выполнение муниципальных заданий на оказание муниципальных услуг (выполнение работ), а также субсидий на исполнение публичных обязательств и на иные цели, в разрезе соответствующих субсидий с пояснительной запиской с обоснованием изменений доведенного распределения предельных объемов бюджетных ассигнований бюджета Озерского городского округа на исполнение принимаемых расходных обязатель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каждому виду субсидий с указанием наименования муниципальной услуги (работы) в соответствии с утвержденным перечнем муниципальных услуг (работ), наименования и количества потребителей и нормативов финансовых затрат, а также других данных, используемых в расчета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 главных распорядителей бюджетных средств о результатах и основных направлениях деятельности для заключения о соответствии доклада основным направлениям социально-экономического развития округа на 2014 год и на плановый период 2015 и 2016 годов и обоснованности предлагаемых мероприятий и индикативных показателей результативности деятельности главных распорядителей средств бюджета округ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5-30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 главных распорядителей бюджетных средств о результатах и основных направлениях деятельности для заключения о соответствии предлагаемого распределения расходов проектировкам предельных объемов бюджетных ассигнований бюджета округа на исполнение принимаемых расходных обязательств на 2014 год и на плановый период 2015 и 2016 годов и обоснованности сохранения (изменения) доведенных до главных распорядителей проектировок предельных объемов бюджетных ассигнований на исполнение принимаемых расходных обязательст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ектов планов финансово-хозяйственной деятельности бюджетных учрежде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муниципальные бюджетные учрежд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варительное распределение проектировок предельных объемов бюджетных ассигнований бюджета округа на реализацию действующих и планируемых к утверждению долгосрочных целевых программ на 2014 год и плановый период 2015 и 2016 годов по главным распорядителям бюджетных средств и предлагаемым ими программам и мероприятиям, а также информацию о результатах оценки эффективности по реализации каждой долгосрочной целевой программе за отчетный финансовый год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Озерского городского округа для рассмотрения на бюджетной комиссии, 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при отсутствии) и согласование проектов приказов отраслевых (функциональных) подразделений администрации, устанавливающих стандарты (требования к качеству) предоставления муниципальных услуг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в ведении которых находятся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 администрации Озерского городского окру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Реестр расходных обязательств бюджета Озерского городского округа на 2014-2016 год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протокол заседания бюджетной комиссии, отражающий принятые решения о проектировках предельных объемов бюджетных ассигнований на 2014 год и плановый период 2015 и 2016 годов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Озерского городского округа, бюджетная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2013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нормативных правовых актов или изменений в действующие нормативные правовые акты администрации округа, устанавливающие расходные обязательства бюджета округа в 2014 году в соответствии с перечнем нормативных правовых актов, которые необходимо принять (внести изменения) для установления расходных обязательств бюджета округ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нормативных правовых актов о принятии  долгосрочных целевых программ, а также об утверждении, внесении изменений либо признании утратившими силу действующих долгосрочных целевых программ с учетом согласованного перечня, предусматриваемого к финансированию в 2014 году и плановый период 2015 и 2016 годов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 xml:space="preserve">15 октября </w:t>
              <w:br/>
              <w:t>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, Управление экономики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еречень объектов капитального строительства и капитальных ремонтов муниципальной собственности на 2014 год и плановый период 2015 и 2016 годов с указанием объемов бюджетных ассигнований в разрезе  долгосрочных целевых програм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 и благоустройства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Собрания депутатов «Об утверждении бюджета Озерского городского округа на 2014 год и плановый период 2015 и 2016 годов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ноября 2013 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и доведение до муниципальных бюджетных учреждений муниципальных заданий на оказание муниципальных услуг (выполнение работ)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, в ведении которых находятся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2 дней со дня утверждения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между учредителями и муниципальными бюджетными учреждениями о предоставлении субсидий на выполнение муниципальных заданий на оказание муниципальных услуг (выполнение работ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, в ведении которых находятся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2 дней со дня утверждения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реестр расходных обязательств главного распорядителя бюджетных средств округа на 2014-2016 год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дней после принятия Решения Собрания депутатов «Об утверждении бюджете Озерского городского округа на 2014 год и плановый период 2015 и 2016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ов финансово-хозяйственной деятельности муниципальных бюджетных  учреждений на 2014 год и на плановый период 2015 и 2016 годов, размещение на сайте www.bus.gov.ru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, в ведении которых находятся бюджетные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фициального опубликования Решения собрания депутатов Озерского городского округа «Об утверждении бюджета Озерского городского округа на 2014 год и плановый период 2015 и 2016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ной сметы муниципальных казенных учрежде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 рабочих дней после доведения лимитов бюджетных обязатель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нансам администрации Озерского городского округ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67" w:gutter="0" w:header="720" w:top="170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о финансам администрации Озерского городского округа </w:t>
        <w:tab/>
        <w:tab/>
        <w:t xml:space="preserve">                                                                      Е.Б. Соловьев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6"/>
      </w:tblGrid>
      <w:tr>
        <w:trPr>
          <w:trHeight w:val="6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13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О.В., заместитель главы администрации Озерского городского округа;</w:t>
            </w:r>
          </w:p>
        </w:tc>
      </w:tr>
      <w:tr>
        <w:trPr>
          <w:trHeight w:val="61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ге О.В., заместитель главы администрации Озерского городского округа;</w:t>
            </w:r>
          </w:p>
        </w:tc>
      </w:tr>
      <w:tr>
        <w:trPr>
          <w:trHeight w:val="50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.С., начальник Управления экономики администрации Озерского городского округа;</w:t>
            </w:r>
          </w:p>
        </w:tc>
      </w:tr>
      <w:tr>
        <w:trPr>
          <w:trHeight w:val="529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рина Е.А., начальник отдела экономики и планирования Управления экономики администрации Озерского городского округа;</w:t>
            </w:r>
          </w:p>
        </w:tc>
      </w:tr>
      <w:tr>
        <w:trPr>
          <w:trHeight w:val="57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М.А., начальник отдела бюджета Управления по финансам администрации Озерского городского округа;</w:t>
            </w:r>
          </w:p>
        </w:tc>
      </w:tr>
      <w:tr>
        <w:trPr>
          <w:trHeight w:val="6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ина Е.Е., начальник отдела доходов и финансирования городского хозяйства Управления по финансам администрации Озерского городского округа;</w:t>
            </w:r>
          </w:p>
        </w:tc>
      </w:tr>
      <w:tr>
        <w:trPr>
          <w:trHeight w:val="6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Е.Б., начальник Управления по финансам администрации Озерского городского округ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Распоряжение № 232 от 26.06.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Распоряжение № 232 от 26.06.201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Распоряжение № 232 от 26.06.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60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LineNumbers/>
      <w:ind w:left="6480"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59:00Z</dcterms:created>
  <dc:creator>***</dc:creator>
  <dc:description/>
  <dc:language>en-US</dc:language>
  <cp:lastModifiedBy>U_DEP_ST</cp:lastModifiedBy>
  <cp:lastPrinted>2013-06-25T14:03:00Z</cp:lastPrinted>
  <dcterms:modified xsi:type="dcterms:W3CDTF">2014-03-26T11:59:00Z</dcterms:modified>
  <cp:revision>2</cp:revision>
  <dc:subject/>
  <dc:title/>
</cp:coreProperties>
</file>