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rPr>
          <w:sz w:val="28"/>
        </w:rPr>
      </w:pPr>
      <w:bookmarkStart w:id="0" w:name="DokNai"/>
      <w:r>
        <w:rPr>
          <w:sz w:val="28"/>
        </w:rPr>
        <w:t>О внесении изменений в Устав Озерского городского округа</w:t>
      </w:r>
      <w:bookmarkEnd w:id="0"/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Озерского городского округ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Озерского городского округа изменения согласно приложению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печатном издании «Ведомости органов местного самоуправления Озерского городского округа Челябинской области»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в соответствии с действующим законодательством Российской Федерации. 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  <w:szCs w:val="28"/>
        </w:rPr>
      </w:pPr>
      <w:bookmarkStart w:id="1" w:name="Pdp"/>
      <w:r>
        <w:rPr>
          <w:sz w:val="28"/>
          <w:szCs w:val="28"/>
        </w:rPr>
        <w:t>Глава</w:t>
      </w:r>
    </w:p>
    <w:p>
      <w:pPr>
        <w:pStyle w:val="Normal"/>
        <w:suppressLineNumbers/>
        <w:rPr>
          <w:sz w:val="28"/>
          <w:szCs w:val="28"/>
        </w:rPr>
      </w:pPr>
      <w:bookmarkStart w:id="2" w:name="Pdp"/>
      <w:r>
        <w:rPr>
          <w:sz w:val="28"/>
          <w:szCs w:val="28"/>
        </w:rPr>
        <w:t>Озерского городского округа</w:t>
        <w:tab/>
        <w:tab/>
        <w:tab/>
        <w:tab/>
        <w:tab/>
        <w:tab/>
        <w:tab/>
        <w:t>А.А.Калинин</w:t>
      </w:r>
      <w:bookmarkEnd w:id="2"/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решению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зер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   </w:t>
      </w:r>
      <w:r>
        <w:rPr>
          <w:sz w:val="28"/>
          <w:szCs w:val="28"/>
          <w:u w:val="single"/>
        </w:rPr>
        <w:t>16.07.201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 xml:space="preserve">116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тав Озерского городского округ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) В главе 6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1. Составление и рассмотрение проекта бюджета городского округа, утверждение и исполнение бюджета городского округа, осуществление контроля за его исполнением, составление и утверждение отчета об исполнении бюджета городского округа;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б) пункт 27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27.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городского округ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) пункт 36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36.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г) пункт 38 исключить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) В главе 8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пункта 1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) В главе 12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Выборы депутатов Собрания депутатов в Озерском городском округе проводятся на основе мажоритарной избирательной системы относительного большинства – по одномандатным избирательным округам.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б) в абзаце 1 пункта 5 слова «(списков кандидатов)» исключить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) В главе 41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подпункт 1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1) составляет проект бюджета городского округа,  исполняет бюджет городского округа, составляет отчет об исполнении бюджета городского округа;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подпункт 10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10)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стоящим Уставом и решениями Собрания депутатов, осуществляет закупки товаров, работ, услуг для обеспечения муниципальных нужд;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дпункт 45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«45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я элементам планировочной структуры в границах городского округа, изменяет, аннулирует такие наименования, размещает информацию в государственном адресном реестре;»;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 подпункт 54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«54) оказывает поддержку гражданам и их объединениям, участвующим в охране общественного порядка, создает условия для деятельности народных дружин;»;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пункте 1 подпункт 56 исключить;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Главу 49 изложить в следующей редакци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«Глава 49. Закупки для обеспечения муниципальных нужд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бюджета городского округа.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6) В главе 58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а) в пункте 1 слова «и другие уполномоченные федеральным законом органы» исключить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б) пункт 2 изложить в следующей редакции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2. Государственные органы, уполномоченные на осуществление государственного контроля (надзора) за деятельностью органов местного самоуправления и должностных лиц местного самоуправления в соответствии с федеральными законами и законами Челябинской области, включая территориальные органы федеральных органов исполнительной власти и органы исполнительной власти Челябинской области, осуществляют в пределах своей компетенции контроль (надзор) за исполнением органами местного самоуправления и должностными лицами местного самоуправления Конституции Российской Федерации, федеральных конституционных законов, федеральных законов и иных нормативных правовых актов Российской Федерации, Устава (Основного Закона) Челябинской области, законов и иных нормативных правовых актов Челябинской области, настоящего Устава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, закрепленных за ними в соответствии с федеральными законами, настоящим Уставом, а также за соответствием муниципальных правовых актов требованиям Конституции Российской Федерации, федеральных конституционных законов, федеральных законов и иных нормативных правовых актов Российской Федерации, Устава (Основного Закона) Челябинской области, законов и иных нормативных правовых актов Челябинской области, настоящего Устав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ы изменения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Министерства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по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августа 2014 год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сударственный регистрационный № ru 74309000201400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Решение № 116 от 16.07.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Решение № 116 от 16.07.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54:00Z</dcterms:created>
  <dc:creator>*</dc:creator>
  <dc:description/>
  <cp:keywords/>
  <dc:language>en-US</dc:language>
  <cp:lastModifiedBy>*</cp:lastModifiedBy>
  <cp:lastPrinted>2014-06-03T10:21:00Z</cp:lastPrinted>
  <dcterms:modified xsi:type="dcterms:W3CDTF">2014-08-25T08:54:00Z</dcterms:modified>
  <cp:revision>2</cp:revision>
  <dc:subject/>
  <dc:title> </dc:title>
</cp:coreProperties>
</file>