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1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 о наличии земельных участков, предлагаемых для передачи в аренду из земель сельскохозяйственного назначения, находящихся в муниципальной собственности</w:t>
      </w:r>
    </w:p>
    <w:p>
      <w:pPr>
        <w:pStyle w:val="Heading1"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24.07.2002 № 101-ФЗ «Об обороте земель сельскохозяйственного назначения», Законом Челябинской области от 28.08.2003               № 174-ЗО «Об обороте земель сельскохозяйственного назначения на территории Челябинской области», администрация Озерского городского округа сообщает о наличии следующих земельных участков, расположенных в районе нежилого здания по                  ул. Федорова, 68, в поселке Метлино города Озерска, предназначенных для передачи в аренду для ведения сельского хозяйства, из земель сельскохозяйственного назначения, находящихся в муниципальной собственно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6"/>
        </w:rPr>
      </w:pPr>
      <w:r>
        <w:rPr>
          <w:rFonts w:cs="Times New Roman"/>
          <w:b/>
          <w:color w:val="000000"/>
          <w:sz w:val="20"/>
          <w:szCs w:val="2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4501"/>
        <w:gridCol w:w="17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, г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ь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1002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,570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1090 м на северо-запад от ориентира-нежилое здание, расположенное по адресу: Россия, Челябинская область,         г. Озерск, поселок Метлино,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3001: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9,19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305 м на юго-запад от ориентира-нежилое здание, расположенное по адресу: Россия, Челябинская область,         г. Озерск, поселок Метлино, 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2:1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80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2865 м на северо-восток от ориентира-нежилое здание, расположенное по адресу: Россия, Челябинская область,         г. Озерск, поселок Метлино,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1: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443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3210 м на северо-восток от ориентира-нежилое здание, расположенное по адресу: Россия, Челябинская область,       г. Озерск, поселок Метлино,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2:1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730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2430 м на северо-восток от ориентира-нежилое здание, расположенное по адресу: Россия, Челябинская область,            г. Озерск, поселок Метлино,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2:1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6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1390 м на северо-восток от ориентира-нежилое здание, расположенное по адресу: Россия, Челябинская область,             г. Озерск, поселок Метлино,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2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,065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2790 м на восток от ориентира-нежилое здание, расположенное по адресу: Россия, Челябинская область, г. Озерск, поселок Метлино,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3:1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,64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1525 м на юго-восток от ориентира-нежилое здание, расположенное по адресу: Россия, Челябинская область,             г. Озерск, поселок Метлино,   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0000000: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2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2765 м на юго-восток от ориентира-нежилое здание, расположенное по адресу: Россия, Челябинская область,             г. Озерск, поселок Метлино,  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3002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5,057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2230 м на юго-запад от ориентира-нежилое здание, расположенное по адресу: Россия, Челябинская область,             г. Озерск, поселок Метлино,  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4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204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3290 м на юг от ориентира-нежилое здание, расположенное по адресу: Россия, Челябинская область, г. Озерск, поселок Метлино,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3003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,13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4000 м на юго-запад от ориентира-нежилое здание, расположенное по адресу: Россия, Челябинская область,              г. Озерск, поселок Метлино,  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5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8,214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5305 м на юг от ориентира-нежилое здание, расположенное по адресу: Россия, Челябинская область, г. Озерск, поселок Метлино,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5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567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7245 м на юго-восток от ориентира-нежилое здание, расположенное по адресу: Россия, Челябинская область,              г. Озерск, поселок Метлино,  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5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54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7630 м на юго-восток от ориентира-нежилое здание, расположенное по адресу: Россия, Челябинская область,              г. Озерск, поселок Метлино,  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1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9,014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3030 м на северо-восток от ориентира-нежилое здание, расположенное по адресу: Россия, Челябинская область,              г. Озерск, поселок Метлино,                       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:13:1004002:1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1,59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395 м на юг от ориентира - нежилое здание, расположенное по адресу: Россия, Челябинская область, г. Озерск, поселок Метлино, ул. Федорова, 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ведения сельского хозяй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>Примечание: * - земельные участки, подлежащие разделу, в соответствии с Генеральным планом поселка Метлино, совмещенным с проектом планировки территории, утвержденным в составе Генерального плана Озерского городского округа решением Собрания депутатов Озерского городского округа от 13.04.2012 № 60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земельных участков в аренду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для </w:t>
      </w:r>
      <w:r>
        <w:rPr>
          <w:rFonts w:cs="Times New Roman" w:ascii="Times New Roman" w:hAnsi="Times New Roman"/>
          <w:sz w:val="26"/>
          <w:szCs w:val="26"/>
        </w:rPr>
        <w:t>ведения сельского хозяйства из земель, находящихся в муниципальной собственности, осущест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 основании заявления гражданина, заинтересованного в предоставлении земельного участка, без проведения торгов, в случае, если поступило только одно заявление о передаче земельного участка из земель сельскохозяйственного назначения в аренду, при условии предварительного и заблаговременного опубликования сообщения о наличии предлагаемых для такой передачи земельных участков в печатном издании «Ведомости органов местного самоуправления Озерского городского округа Челябинской области» и размещения соответствующей информации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решения о предоставлении земельного участка в аренду </w:t>
      </w:r>
      <w:r>
        <w:rPr>
          <w:bCs/>
          <w:iCs/>
          <w:sz w:val="26"/>
          <w:szCs w:val="26"/>
        </w:rPr>
        <w:t xml:space="preserve">для </w:t>
      </w:r>
      <w:r>
        <w:rPr>
          <w:sz w:val="26"/>
          <w:szCs w:val="26"/>
        </w:rPr>
        <w:t>ведения сельского хозяйства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на основании заявления гражданина без проведения аукциона допускается при условии, что в течение месяца с момента опубликования сообщения не поступили иные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аукционе по продаже права на заключение договора аренды земельного участка, в случае, если поступило два и более заявлений о предоставлении в аренду земельного участка для ведения сельского хозяйства, из земель сельскохозяйственного назначения, находящихся в муниципальной собствен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ления от заинтересованных лиц в адрес администрации Озерского городского округа принимаются в течение 30 календарных дней со дня опубликования настоящего информационного сообщения по адресу: г. Озерск,            пр. Ленина, 30а, каб. 117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о порядке предоставления вышеуказанных земельных участков в аренду для ведения сельского хозяйства можно получить в Управлении имущественных отношений администрации Озерского городского округа </w:t>
      </w:r>
      <w:r>
        <w:rPr>
          <w:bCs/>
          <w:iCs/>
          <w:sz w:val="26"/>
          <w:szCs w:val="26"/>
        </w:rPr>
        <w:t>по а</w:t>
      </w:r>
      <w:r>
        <w:rPr>
          <w:sz w:val="26"/>
          <w:szCs w:val="26"/>
        </w:rPr>
        <w:t>дресу: г. Озерск, ул. Блюхера, 2а, каб. № 13 (тел. 2-44-89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имущественных отнош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Озерского городского округа</w:t>
        <w:tab/>
        <w:tab/>
        <w:tab/>
        <w:tab/>
        <w:t xml:space="preserve">           Е.М. Никит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16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рского городского окр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i/>
                <w:sz w:val="22"/>
                <w:szCs w:val="22"/>
              </w:rPr>
              <w:t>ФИО гражданина полностью</w:t>
            </w:r>
            <w:r>
              <w:rPr>
                <w:i/>
                <w:sz w:val="26"/>
                <w:szCs w:val="26"/>
              </w:rPr>
              <w:t xml:space="preserve">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: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ерия, номер, кем, когда выдан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: ____________________</w:t>
            </w:r>
          </w:p>
        </w:tc>
      </w:tr>
    </w:tbl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 А Я В Л Е Н И 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шу предоставить в аренду сроком на ___________лет земельный участок, площадью __________ кв. м, с кадастровым номером: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ый по адресу: 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                 </w:t>
      </w:r>
      <w:r>
        <w:rPr>
          <w:i/>
          <w:sz w:val="22"/>
          <w:szCs w:val="22"/>
        </w:rPr>
        <w:t>(предполагаемое местоположение земельного участка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для целей: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размеров земельного участка: 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______»______________20__ г</w:t>
      </w:r>
      <w:r>
        <w:rPr>
          <w:sz w:val="28"/>
          <w:szCs w:val="28"/>
        </w:rPr>
        <w:t xml:space="preserve"> </w:t>
        <w:tab/>
        <w:tab/>
        <w:t xml:space="preserve"> __________________________</w:t>
      </w:r>
    </w:p>
    <w:p>
      <w:pPr>
        <w:pStyle w:val="Normal"/>
        <w:ind w:left="1415" w:firstLine="709"/>
        <w:jc w:val="both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>(дата)</w:t>
        <w:tab/>
      </w:r>
      <w:r>
        <w:rPr>
          <w:sz w:val="28"/>
          <w:szCs w:val="28"/>
          <w:vertAlign w:val="superscript"/>
        </w:rPr>
        <w:tab/>
        <w:tab/>
        <w:tab/>
        <w:tab/>
        <w:tab/>
        <w:tab/>
        <w:t>(</w:t>
      </w:r>
      <w:r>
        <w:rPr>
          <w:i/>
          <w:sz w:val="28"/>
          <w:szCs w:val="28"/>
          <w:vertAlign w:val="superscript"/>
        </w:rPr>
        <w:t>подпис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8285</wp:posOffset>
              </wp:positionH>
              <wp:positionV relativeFrom="paragraph">
                <wp:posOffset>2749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6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;Times New Roman" w:hAnsi=";Times New Roman" w:cs="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BodyTextChar">
    <w:name w:val="Body Text Char"/>
    <w:basedOn w:val="Style11"/>
    <w:qFormat/>
    <w:rPr>
      <w:rFonts w:eastAsia="Calibri"/>
      <w:sz w:val="24"/>
      <w:szCs w:val="24"/>
      <w:lang w:val="ru-RU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101">
    <w:name w:val="style101"/>
    <w:basedOn w:val="Normal"/>
    <w:qFormat/>
    <w:pPr>
      <w:spacing w:before="100" w:after="100"/>
    </w:pPr>
    <w:rPr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55:00Z</dcterms:created>
  <dc:creator>A501</dc:creator>
  <dc:description/>
  <cp:keywords/>
  <dc:language>en-US</dc:language>
  <cp:lastModifiedBy>Admin</cp:lastModifiedBy>
  <cp:lastPrinted>2014-04-18T12:54:00Z</cp:lastPrinted>
  <dcterms:modified xsi:type="dcterms:W3CDTF">2014-04-18T06:55:00Z</dcterms:modified>
  <cp:revision>2</cp:revision>
  <dc:subject/>
  <dc:title>АДМИНИСТРАЦИЯ ГОРОДА ОЗЕРСКА</dc:title>
</cp:coreProperties>
</file>