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jc w:val="center"/>
        <w:rPr>
          <w:b/>
          <w:b/>
          <w:sz w:val="28"/>
        </w:rPr>
      </w:pPr>
      <w:bookmarkStart w:id="0" w:name="DokNai"/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suppressLineNumbers/>
        <w:jc w:val="center"/>
        <w:rPr>
          <w:b/>
          <w:b/>
          <w:sz w:val="28"/>
        </w:rPr>
      </w:pPr>
      <w:r>
        <w:rPr>
          <w:b/>
          <w:sz w:val="28"/>
        </w:rPr>
        <w:t xml:space="preserve">Озерского городского округа Челябинской области </w:t>
      </w:r>
    </w:p>
    <w:p>
      <w:pPr>
        <w:pStyle w:val="Normal"/>
        <w:suppressLineNumbers/>
        <w:jc w:val="center"/>
        <w:rPr>
          <w:sz w:val="28"/>
        </w:rPr>
      </w:pPr>
      <w:bookmarkStart w:id="1" w:name="DokNai"/>
      <w:r>
        <w:rPr>
          <w:b/>
          <w:sz w:val="28"/>
        </w:rPr>
        <w:t>за 1 полугодие 2024 года</w:t>
      </w:r>
      <w:bookmarkEnd w:id="1"/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гл. 56 Положения о бюджетном процессе                                  в Озерском городском округе Челябинской области, рассмотрев бюджетную отчетность, представленную Управлением по финансам администрации Озерского городского округа, п о с т а н о в л я 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зерского городского округа за 1 полугодие 2024 года (приложение № 1) по доходам                                                            в сумме 2 164 616,26 тыс.рублей, по расходам в сумме 2 306 252,32 тыс.рублей с превышением расходов над доходами (дефицит бюджета                                         Озерского городского округа) в сумме 141 636,06 тыс.рублей со следующими показателями (приложение № 1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доходам бюджета Озерского городского округа                                                        за 1 полугодие 2024 года согласно приложению № 2 (приложение № 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Озерского городского округа по разделам                                     и подразделам классификации расходов бюджета округа за 1 полугодие 2024 года согласно приложению № 3 (приложение № 3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bookmarkStart w:id="2" w:name="OLE_LINK1"/>
      <w:bookmarkStart w:id="3" w:name="OLE_LINK2"/>
      <w:r>
        <w:rPr>
          <w:sz w:val="28"/>
          <w:szCs w:val="28"/>
        </w:rPr>
        <w:t xml:space="preserve">бюджета Озерского городского округа </w:t>
      </w:r>
      <w:bookmarkEnd w:id="2"/>
      <w:bookmarkEnd w:id="3"/>
      <w:r>
        <w:rPr>
          <w:sz w:val="28"/>
          <w:szCs w:val="28"/>
        </w:rPr>
        <w:t>по ведомственной структуре расходов бюджета округа за 1 полугодие 2024 года согласно приложению № 4 (приложение № 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Озерского городского округа за 1 полугодие 2024 года согласно приложению              № 5 (приложение № 5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финансам администрации Озерского городского округа (Соловьева Е.Б.) направить отчет об исполнении бюджета                                           Озерского городского округа за 1 полугодие 2024 года в Собрание депутатов Озерского городского округа и Контрольно-счетную палату                                   Озерского городского округа.</w:t>
      </w:r>
    </w:p>
    <w:p>
      <w:pPr>
        <w:pStyle w:val="Normal"/>
        <w:suppressLineNumbers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азете «Озерский вестник»                                 и разместить на официальном сайте органов местного самоуправления Озерского городского округ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             на заместителя главы Озерского городского округа Уланову О.В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bookmarkStart w:id="4" w:name="Pdp"/>
      <w:r>
        <w:rPr>
          <w:b w:val="false"/>
        </w:rPr>
        <w:t xml:space="preserve">Временно исполняющий полномочия 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bookmarkStart w:id="5" w:name="Pdp"/>
      <w:r>
        <w:rPr>
          <w:b w:val="false"/>
        </w:rPr>
        <w:t>главы Озерского городского округа                                            С.Н. Гергенрейдер</w:t>
      </w:r>
      <w:bookmarkEnd w:id="5"/>
    </w:p>
    <w:sectPr>
      <w:headerReference w:type="default" r:id="rId2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Постановление администрации Озерского городского округа от 21.08.2024 № 224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60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LineNumbers/>
      <w:ind w:left="6480"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50:00Z</dcterms:created>
  <dc:creator>***</dc:creator>
  <dc:description/>
  <cp:keywords/>
  <dc:language>en-US</dc:language>
  <cp:lastModifiedBy>U_UODOK_ZFS</cp:lastModifiedBy>
  <cp:lastPrinted>2000-10-17T16:11:00Z</cp:lastPrinted>
  <dcterms:modified xsi:type="dcterms:W3CDTF">2024-08-27T03:50:00Z</dcterms:modified>
  <cp:revision>2</cp:revision>
  <dc:subject/>
  <dc:title> </dc:title>
</cp:coreProperties>
</file>