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4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УПРАВЛЕНИЕ ИМУЩЕСТВЕННЫХ ОТНОШЕНИЙ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АДМИНИСТРАЦИИ ОЗЕРСКОГО ГОРОДСКОГО ОКРУГА 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suppressLineNumbers/>
        <w:jc w:val="center"/>
        <w:rPr>
          <w:color w:val="000080"/>
          <w:sz w:val="16"/>
          <w:szCs w:val="28"/>
        </w:rPr>
      </w:pPr>
      <w:r>
        <w:rPr>
          <w:color w:val="000080"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мая 2020</w:t>
      </w:r>
      <w:r>
        <w:rPr>
          <w:sz w:val="28"/>
          <w:szCs w:val="28"/>
        </w:rPr>
        <w:t xml:space="preserve">                                                                                               № </w:t>
      </w:r>
      <w:r>
        <w:rPr>
          <w:sz w:val="28"/>
          <w:szCs w:val="28"/>
          <w:u w:val="single"/>
        </w:rPr>
        <w:t>236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 xml:space="preserve">О внесении изменений в приказ от 13.04.2020 № 159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утверждении ведомственной целевой программы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еспечение реализации государственной политики в области приватизации и управления государственной и муниципальной собственностью»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2020 год и на плановый период 2021 и 2022 годов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(с изменениями от 26.05.2020 № 235)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технической ошибкой, п р и к а з ы в а ю: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Внести в приказ от 13.04.2020 № 159 «Об утверждении ведомственной целевой программы «Обеспечение реализации государственной политики в области приватизации и управления государственной и муниципальной собственностью» на 2020 год и на плановый период 2021 и 2022 годов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 Приложении № 1 к приказу «О внесении изменений в приказ                      от 13.04.2020 № 159 «Об утверждении ведомственной целевой программы «Обеспечение реализации государственной политики в области приватизации и управления государственной и муниципальной собственностью» на 2020 год и на плановый период 2021 и 2022 годов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/>
      </w:pPr>
      <w:r>
        <w:rPr>
          <w:sz w:val="26"/>
          <w:szCs w:val="26"/>
        </w:rPr>
        <w:t>-</w:t>
        <w:tab/>
        <w:t>в позиции «Организация  мероприятий по обеспечению сохранности, эксплуатации и надлежащего содержания объектов муниципальной собственности, в том числе осуществление мероприятий по приобретению основных средств и материалов для постоянного обслуживания и технического оснащения объектов муниципальной собственности» слова «КВР 244, 852, 831» заменить на                          «КВР 244»;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в позиции «Организация мероприятий в целях приватизации муниципального имущества» слова «КВР 244, 852» заменить на «КВР 244»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/>
        <w:ind w:hanging="0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Style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</w:t>
        <w:tab/>
        <w:tab/>
        <w:t xml:space="preserve">              </w:t>
        <w:tab/>
        <w:t xml:space="preserve">                                  Н.В. Братцева</w:t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"/>
    <w:basedOn w:val="Normal"/>
    <w:qFormat/>
    <w:pPr/>
    <w:rPr>
      <w:sz w:val="24"/>
    </w:rPr>
  </w:style>
  <w:style w:type="paragraph" w:styleId="Style14">
    <w:name w:val="Название объекта"/>
    <w:basedOn w:val="Normal"/>
    <w:next w:val="Normal"/>
    <w:qFormat/>
    <w:pPr>
      <w:ind w:left="284" w:hanging="0"/>
    </w:pPr>
    <w:rPr>
      <w:b/>
      <w:sz w:val="16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Ком.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4:00Z</dcterms:created>
  <dc:creator>Козлова</dc:creator>
  <dc:description/>
  <cp:keywords/>
  <dc:language>en-US</dc:language>
  <cp:lastModifiedBy>ena</cp:lastModifiedBy>
  <cp:lastPrinted>2020-05-28T09:56:00Z</cp:lastPrinted>
  <dcterms:modified xsi:type="dcterms:W3CDTF">2020-06-01T03:18:00Z</dcterms:modified>
  <cp:revision>14</cp:revision>
  <dc:subject/>
  <dc:title>ПЕНСИОННЫЙ ФОНД</dc:title>
</cp:coreProperties>
</file>