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Управления имущественных отношений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21марта 2017 № 10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едомственная целевая программа                               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«Приобретение жилых помещений в целях формирования специализированного жилищного фонда для обеспечения жилыми помещениями детей-сирот и детей, оставшихся без попечения родителей, лиц из их числа в Озерском городском округе Челябинской области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зерск, Челябинская обла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спор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распорядителя бюджетных средств – разработчика Программ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администрации Озерского городского округа Челябинской области (далее – Управление имущественных отношен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обретение жилых помещений в целях формирования специализированного жилищного фонда для обеспечения жилыми помещениями детей-сирот и детей, оставшихся без попечения родителей, лиц из их числа в Озерском городском округе Челябинской области» на 2017 год и на плановый период 2018                           и 2019 годов (далее - Программ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Программы (номер и дата приказа главного распорядителя бюджетных средств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Управления имущественных отношений от 21марта 2017</w:t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и дата внесения Программы в Реестр ведомственных целевых программ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1 от 18.04.20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и задачи Программ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создание благоприятных условий для улучшения положения детей-сирот и детей, оставшихся без попечения родителей, лиц из их числа в Озерском городском округ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создание специализированного жилищного фонда для детей-сирот и детей, оставшихся без попечения родителей, лиц из их числа в соответствии с действующим законодательством.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sub_10008"/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Программы</w:t>
            </w:r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 том числе по годам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Программы из межбюджетных трансфертов из областного бюджета составляет                                5 925,900 тыс. рублей, в том числе по годам: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1 975,300 тыс. рубл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1 975,300 тыс. рублей;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1 975,300 тыс. рубле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жилых помещений в целях формирования специализированного жилищного фонда – ежегодно 2 шт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10200"/>
      <w:bookmarkStart w:id="5" w:name="sub_10200"/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овое обоснование решения проблем (тактических задач)                     путем реализаци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в соответствии с Федеральным законом             от 29.02.2012 № 15-ФЗ «О внесении изменений в отдельные законодательные акты Российской Федерации в части обеспечения жилыми помещениями детей - сирот               и детей, оставшихся без попечения родителей», Жилищным кодексом Российской Федерации, Федеральным законом от 21.12.1996 № 159-ФЗ «О дополнительных гарантиях по социальной поддержке детей-сирот и детей, оставшихся без попечения родителей», </w:t>
      </w:r>
      <w:bookmarkStart w:id="6" w:name="_Hlk478072904"/>
      <w:r>
        <w:rPr>
          <w:rFonts w:cs="Times New Roman" w:ascii="Times New Roman" w:hAnsi="Times New Roman"/>
          <w:sz w:val="28"/>
          <w:szCs w:val="28"/>
        </w:rPr>
        <w:t>Законами Челябинской области от 25.10.2007 № 212-ЗО             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, от 22.12.2005 № 442-ЗО «О наделении органов местного самоуправления государственными полномочиями по социальной поддержке детей-сирот и детей, о</w:t>
      </w:r>
      <w:bookmarkEnd w:id="6"/>
      <w:r>
        <w:rPr>
          <w:rFonts w:cs="Times New Roman" w:ascii="Times New Roman" w:hAnsi="Times New Roman"/>
          <w:sz w:val="28"/>
          <w:szCs w:val="28"/>
        </w:rPr>
        <w:t>ставшихся без попечения родителей»,                         от 23.08.2007 № 191-ЗО «Об организации и осуществлении деятельности по опеке и попечительству в Челябинской области», постановлением Правительства Челябинской области от 15.04.2013 № 136-П «Об отдельных вопросах обеспечения жилыми помещениями специализированного жилищного фонда детей – сирот                 и детей, оставшихся без попечения родителей, лиц из их числа».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200"/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проблемы, анализ причин ее возникновения </w:t>
      </w:r>
    </w:p>
    <w:p>
      <w:pPr>
        <w:pStyle w:val="Heading1"/>
        <w:spacing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ногообразия вопросов в сфере защиты прав детей-сирот и детей, оставшихся без попечения родителей, лиц из их числа, одним из самых сложных является жилищный вопрос. К наиболее проблемным моментам относятся вопросы обеспечения жильем детей-сирот и детей, оставшихся без попечения родителей, лиц из их числа, которые не имеют иного жил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органов опеки и попечительства Управления социальной защиты населения администрации Озерского городского округа, количество детей-сирот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детей, оставшихся без попечения родителей, лиц из их числа, в возрасте от 18 лет и старше, подлежащих обеспечению жилыми помещениями, по состоянию              на 01.01.2017 составляет 17 челове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положительное влияние наличия жилого помещения на социальную адаптацию выпускников образовательных учреждений детей-сирот              и детей, оставшихся без попечения родителей, лиц из их числа, необходимо обеспечить своевременную реализацию их права на жилое помещение, предусмотренное федеральным законодательств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настоящей Программы имеет большое социальное значение в условиях современного обществ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реализацию жилищных прав детей-сирот и детей, оставшихся без попечения родителей, лиц из их числа путем приобретения жилых помещений для однократного обеспечения ими указанных граждан. Государственная поддержка детей-сирот и детей, оставшихся без попечения родителей, лиц из их числа путем освоения межбюджетных трансфертов                        из бюджета Челябинской области является основой стабильных условий жизни для этой части населения и улучшения демографической ситуации в Озерском городском округе.   </w:t>
      </w:r>
    </w:p>
    <w:p>
      <w:pPr>
        <w:pStyle w:val="Normal"/>
        <w:tabs>
          <w:tab w:val="clear" w:pos="34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ответствует целям, задачам социально-экономического развития Озерского городского округа, ориентирована на деятельность в сфере имущественных правоотношений с достижением конкретных результатов на основе эффективного использования бюджетных средств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1134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, связанные с возможным недофинансированием или несвоевременным финансированием мероприятий Программы из бюджета Озерского городского округа;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1134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ые риски, связанные с непринятием или несвоевременным принятием необходимых нормативных правовых актов, внесением изменений в федеральное законодательство, влияющих на мероприятия Программы;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1134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виденные риски, причинами которых могут стать кризисные явления в экономике, природные и техногенные катастрофы и катаклизмы, которые могут привести к ухудшению динамики основных макроэкономических показателей, снижению доходов, поступающих в бюджет Озерского городского округа и к необходимости концентрации средств бюджета городского округа                на преодоление последствий данных процессов;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1134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, которые могут возникнуть                    по причине недостаточной проработки вопросов, решаемых в рамках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рисков предусмотрен мониторинг хода реализации мероприятий Программы, что позволит своевременно принимать управленческие решения в отношении повышения эффективности использования средств и ресурсов Программы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8" w:name="sub_10300"/>
      <w:bookmarkStart w:id="9" w:name="sub_10300"/>
      <w:bookmarkEnd w:id="9"/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Цель и задач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0" w:name="sub_10300"/>
      <w:bookmarkStart w:id="11" w:name="sub_10300"/>
      <w:bookmarkEnd w:id="11"/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благоприятных условий для улучшения положения детей-сирот и детей, оставшихся без попечения родителей, лиц из их числа в Озерском городском округе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реализуется через следующую задачу - </w:t>
      </w:r>
      <w:bookmarkStart w:id="12" w:name="sub_10400"/>
      <w:r>
        <w:rPr>
          <w:rFonts w:cs="Times New Roman" w:ascii="Times New Roman" w:hAnsi="Times New Roman"/>
          <w:sz w:val="28"/>
          <w:szCs w:val="28"/>
        </w:rPr>
        <w:t>создание специализированного жилищного фонда для детей-сирот и детей, оставшихся без попечения родителей, лиц из их числа в соответствии с действующим законодательством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роки и этапы реализаци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End w:id="12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17-2019 годы. Выделение этапов              не предусмотрено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сурсное обеспечение Программы</w:t>
      </w:r>
    </w:p>
    <w:p>
      <w:pPr>
        <w:pStyle w:val="Style53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Программы определены в пределах бюджетных ассигнований, доведенных Управлению имущественных отношений на исполнение расходных обязательств округа на 2017-2019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пределяется в соответствии                                 с постановлением Правительства Российской Федерации от 31.12.2009                           № 1203 «Об утверждении Правил предоставления и распределения субсидий                                                        из федерального бюджета бюджетам субъектов Российской Федерации                         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(с изменениями и дополнениями), исходя из социальной нормы площади жилого помещения на одиноко проживающего гражданина, принимаемой для расчета размера субсидии, в размере 33 кв.м и средней рыночной стоимости 1 кв. м общей площади жилого помещения по Озерскому городскому округу, установленной Министерством тарифного регулирования                 и энергетики Челябинской области (Постановление Министерства от 23.12.2016                № 64/1)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; распределение субвенций бюджету Озерского городского округа из областного бюджета утверждается Законом Челябинской области от 23.12.2016 № 470-ЗО «Об областном бюджете на 2017 год                                        и на плановый период 2018 и 2019 годов»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межбюджетных трансфертов                 из областного бюджета составляет 5 925,900 тыс. руб., в том числе по годам:</w:t>
      </w:r>
    </w:p>
    <w:p>
      <w:pPr>
        <w:pStyle w:val="Style5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17 год – 1 975,300 тыс. руб.;</w:t>
      </w:r>
    </w:p>
    <w:p>
      <w:pPr>
        <w:pStyle w:val="Style5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18 год – 1 975,300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 975,300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05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6. Краткая характеристика программных мероприят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14" w:name="sub_10500"/>
      <w:bookmarkStart w:id="15" w:name="sub_10500"/>
      <w:bookmarkEnd w:id="15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едставлен в Приложении № 1                     к Программе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16" w:name="sub_10800"/>
      <w:bookmarkStart w:id="17" w:name="sub_10800"/>
      <w:bookmarkEnd w:id="17"/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жидаемые конечные результаты реализации Программы и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социально-экономической эффектив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18" w:name="sub_10800"/>
      <w:bookmarkStart w:id="19" w:name="sub_10800"/>
      <w:bookmarkEnd w:id="19"/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ая реализация Программы позволит увеличивать специализированный жилищный фонд для обеспечения детей-сирот и детей, оставшихся без попечения родителей, лиц из их числа на два жилых помещения ежегодн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ижения результатов Программы представлены в Приложении № 2 к Программе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sub_10700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8. Оценка результативности реализации Программы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имущественных отношений осуществляется оценка результативности реализации Программы (далее – Оценка) на основании данных              о динамике плановых и фактически достигнутых показателей, а также затрат                  в разрезе Программы, тактических задач или отдельных мероприятий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изводится по следующим критериям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Программ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, под которой понимается соотношение непосредственных и планируемых результатов Программы                         с фактическими и плановыми затратами на их достижение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Программы определяется индикаторами, отражающими соотношение фактически достигнутых результатов с их плановыми значениями, или же индикаторами, отражающими абсолютные (относительные) отклонения фактических результатов от запланированных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соответствия запланированному уровню затрат определяется индикаторами, отражающими соотношение фактически произведенных затрат                   с их плановыми значениями, или же индикаторами, отражающими абсолютные (относительные) отклонения фактических затрат от запланированных. 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bookmarkStart w:id="21" w:name="sub_1070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9. Система управления реализацией Программы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онтроля за ходом ее исполнения</w:t>
      </w:r>
    </w:p>
    <w:p>
      <w:pPr>
        <w:pStyle w:val="Normal"/>
        <w:tabs>
          <w:tab w:val="clear" w:pos="340"/>
          <w:tab w:val="left" w:pos="0" w:leader="none"/>
        </w:tabs>
        <w:ind w:left="567" w:firstLine="56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Управлением имущественных отношений, которое несет ответственность за реализацию Программы и за обеспечение утвержденных значений показателей эффективности, осуществляет контроль за ходом ее реализ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редств бюджета округа осуществляется Управлением имущественных отношений и в процессе проверок, проводимых контрольно-ревизионным отделом администрации окру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о выполнении Программы, согласованные с Управлением                           по финансам администрации Озерского городского округа (в части кассового исполнения), предоставляются Управлением имущественных отношений                           в Управление экономики администрации Озерского городского округа ежеквартально не позднее 20 числа месяца, следующего за отчетным кварталом,           с пояснительной записко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отчетности о результатах реализации Программы и уровне достижения утвержденных значений индикаторов эффективности может производиться корректировка объемов финансирования, предоставляемых                     на реализацию мероприятий Программы.</w:t>
      </w:r>
    </w:p>
    <w:p>
      <w:pPr>
        <w:pStyle w:val="Normal"/>
        <w:tabs>
          <w:tab w:val="clear" w:pos="34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0"/>
        <w:widowControl/>
        <w:spacing w:lineRule="auto" w:line="240"/>
        <w:jc w:val="left"/>
        <w:rPr/>
      </w:pPr>
      <w:r>
        <w:rPr>
          <w:rStyle w:val="FontStyle26"/>
          <w:sz w:val="28"/>
          <w:szCs w:val="28"/>
        </w:rPr>
        <w:t>Начальник Управления имущественных</w:t>
      </w:r>
    </w:p>
    <w:p>
      <w:pPr>
        <w:pStyle w:val="Style310"/>
        <w:widowControl/>
        <w:spacing w:lineRule="auto" w:line="240"/>
        <w:jc w:val="lef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отношений администрации Озерского</w:t>
      </w:r>
    </w:p>
    <w:p>
      <w:pPr>
        <w:pStyle w:val="Normal"/>
        <w:widowControl/>
        <w:autoSpaceDE w:val="true"/>
        <w:jc w:val="both"/>
        <w:rPr/>
      </w:pPr>
      <w:r>
        <w:rPr>
          <w:rStyle w:val="FontStyle26"/>
          <w:sz w:val="28"/>
          <w:szCs w:val="28"/>
        </w:rPr>
        <w:t>городского округа Челябинской области                                          Н.В. Братцева</w:t>
      </w:r>
      <w:bookmarkStart w:id="22" w:name="sub_113398040"/>
      <w:bookmarkEnd w:id="22"/>
    </w:p>
    <w:sectPr>
      <w:headerReference w:type="default" r:id="rId2"/>
      <w:type w:val="nextPage"/>
      <w:pgSz w:w="11906" w:h="16838"/>
      <w:pgMar w:left="1100" w:right="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08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2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7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9">
    <w:name w:val="Опечатки"/>
    <w:qFormat/>
    <w:rPr>
      <w:color w:val="FF0000"/>
      <w:sz w:val="26"/>
      <w:szCs w:val="26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Основной текст_"/>
    <w:qFormat/>
    <w:rPr>
      <w:b/>
      <w:bCs/>
      <w:spacing w:val="-10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7">
    <w:name w:val="Основной текст с отступом Знак"/>
    <w:qFormat/>
    <w:rPr>
      <w:b/>
      <w:sz w:val="28"/>
    </w:rPr>
  </w:style>
  <w:style w:type="paragraph" w:styleId="Heading">
    <w:name w:val="Heading"/>
    <w:basedOn w:val="Style31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7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310">
    <w:name w:val="Style3"/>
    <w:basedOn w:val="Normal"/>
    <w:qFormat/>
    <w:pPr>
      <w:spacing w:lineRule="exact" w:line="293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/>
      <w:ind w:hanging="480"/>
    </w:pPr>
    <w:rPr>
      <w:rFonts w:ascii="Times New Roman" w:hAnsi="Times New Roman" w:cs="Times New Roman"/>
      <w:b/>
      <w:bCs/>
      <w:spacing w:val="-10"/>
      <w:sz w:val="20"/>
      <w:szCs w:val="20"/>
      <w:lang w:val="en-US"/>
    </w:rPr>
  </w:style>
  <w:style w:type="paragraph" w:styleId="1">
    <w:name w:val="Абзац списка1"/>
    <w:basedOn w:val="Normal"/>
    <w:qFormat/>
    <w:pPr>
      <w:autoSpaceDE w:val="true"/>
      <w:ind w:left="720" w:hanging="0"/>
    </w:pPr>
    <w:rPr>
      <w:rFonts w:ascii="Courier New" w:hAnsi="Courier New" w:cs="Courier New"/>
      <w:color w:val="000000"/>
      <w:sz w:val="24"/>
      <w:szCs w:val="24"/>
    </w:rPr>
  </w:style>
  <w:style w:type="paragraph" w:styleId="Style7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spacing w:lineRule="exact" w:line="454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LineNumbers/>
      <w:autoSpaceDE w:val="true"/>
      <w:ind w:left="6480" w:firstLine="72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3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7-05-17T11:01:00Z</cp:lastPrinted>
  <dcterms:modified xsi:type="dcterms:W3CDTF">2017-05-17T05:01:00Z</dcterms:modified>
  <cp:revision>32</cp:revision>
  <dc:subject/>
  <dc:title>ПРОЕКТ</dc:title>
</cp:coreProperties>
</file>