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ab/>
        <w:tab/>
        <w:tab/>
        <w:tab/>
        <w:tab/>
        <w:tab/>
        <w:tab/>
        <w:t xml:space="preserve">      УТВЕРЖДЕН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ab/>
        <w:tab/>
        <w:tab/>
        <w:tab/>
        <w:tab/>
        <w:tab/>
        <w:t xml:space="preserve">      распоряжением председателя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ab/>
        <w:tab/>
        <w:tab/>
        <w:tab/>
        <w:tab/>
        <w:tab/>
        <w:t xml:space="preserve">      Контрольно-счетной палаты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ab/>
        <w:tab/>
        <w:tab/>
        <w:tab/>
        <w:tab/>
        <w:tab/>
        <w:t xml:space="preserve">      Озерского  городского округа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eastAsia="Times New Roman"/>
          <w:u w:val="single"/>
          <w:lang w:eastAsia="ru-RU"/>
        </w:rPr>
      </w:pPr>
      <w:r>
        <w:rPr>
          <w:rFonts w:eastAsia="Times New Roman"/>
          <w:b/>
          <w:lang w:eastAsia="ru-RU"/>
        </w:rPr>
        <w:tab/>
        <w:tab/>
        <w:tab/>
        <w:tab/>
        <w:tab/>
        <w:tab/>
        <w:tab/>
      </w:r>
      <w:r>
        <w:rPr>
          <w:rFonts w:eastAsia="Times New Roman"/>
          <w:lang w:eastAsia="ru-RU"/>
        </w:rPr>
        <w:t xml:space="preserve">      от </w:t>
      </w:r>
      <w:r>
        <w:rPr>
          <w:rFonts w:eastAsia="Times New Roman"/>
          <w:u w:val="single"/>
          <w:lang w:eastAsia="ru-RU"/>
        </w:rPr>
        <w:t xml:space="preserve">    12.02.2015    </w:t>
      </w:r>
      <w:r>
        <w:rPr>
          <w:rFonts w:eastAsia="Times New Roman"/>
          <w:lang w:eastAsia="ru-RU"/>
        </w:rPr>
        <w:t xml:space="preserve"> № </w:t>
      </w:r>
      <w:r>
        <w:rPr>
          <w:rFonts w:eastAsia="Times New Roman"/>
          <w:u w:val="single"/>
          <w:lang w:eastAsia="ru-RU"/>
        </w:rPr>
        <w:t xml:space="preserve">    17</w:t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КОНТРОЛЬНО-СЧЕТНОЙ ПАЛА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ЕРСКОГО ГОРОДСКОГО ОКРУ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val="en-US" w:eastAsia="ru-RU"/>
        </w:rPr>
      </w:pPr>
      <w:r>
        <w:rPr>
          <w:rFonts w:eastAsia="Times New Roman"/>
          <w:sz w:val="24"/>
          <w:szCs w:val="20"/>
          <w:lang w:val="en-US"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г. Озерск Челябинской области</w:t>
      </w:r>
    </w:p>
    <w:p>
      <w:pPr>
        <w:pStyle w:val="Heading"/>
        <w:spacing w:lineRule="auto" w:line="360"/>
        <w:ind w:firstLine="709"/>
        <w:rPr>
          <w:rFonts w:eastAsia="Times New Roman"/>
          <w:b w:val="false"/>
          <w:b w:val="false"/>
          <w:sz w:val="26"/>
          <w:szCs w:val="26"/>
          <w:lang w:eastAsia="ru-RU"/>
        </w:rPr>
      </w:pPr>
      <w:r>
        <w:rPr>
          <w:rFonts w:eastAsia="Times New Roman"/>
          <w:b w:val="false"/>
          <w:sz w:val="26"/>
          <w:szCs w:val="26"/>
          <w:lang w:eastAsia="ru-RU"/>
        </w:rPr>
      </w:r>
    </w:p>
    <w:p>
      <w:pPr>
        <w:pStyle w:val="Heading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015 год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left="1080" w:right="1178" w:hanging="1008"/>
              <w:outlineLvl w:val="5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Раздел 1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360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Общие полож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Глава 1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мет регламента Контрольно-счетной палаты Озерского городского окру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Раздел 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360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олномочия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Глава 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одержание полномочий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Глава 3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редседателя, заместителя председателя,   аудиторов и работников аппарата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Глава 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8"/>
                <w:szCs w:val="28"/>
              </w:rPr>
              <w:t>Порядок ведения дел. Служебный распорядок. Правила внутреннего трудового распоряд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Раздел 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орядок организации планирования работы         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Глава 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формирования и утверждения годовых и          текущих (квартальных) планов работы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е вопросы деятельности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Глава 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8"/>
                <w:szCs w:val="28"/>
              </w:rPr>
              <w:t>Порядок рассмотрения поручений Собрания депутатов Озерского городского округа, предложений и запросов главы Озерского городского округа, оформленных        соответствующими решениями, постановлениями (распоряжениям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Глава 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рассмотрения запросов по вопросам,                 относящимся к компетенции Контрольно-счетной палаты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Глава 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авотворческая деятельность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Раздел 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роведение контрольных мероприятий Контрольно-счетной палато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Глава 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ания для проведения контрольных мероприят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Глава 1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ind w:left="181" w:hanging="181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проведения контрольного мероприят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Глава 1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ведение контрольного мероприят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Глава 1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рядок оформления результатов контрольного           мероприят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/>
                <w:sz w:val="28"/>
                <w:szCs w:val="28"/>
                <w:lang w:eastAsia="ru-RU"/>
              </w:rPr>
              <w:t>Глава 1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орядок рассмотрения замечаний (разногласий) по акту контрольного мероприят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аздел 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Экспертно-аналитическая деятельность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/>
                <w:sz w:val="28"/>
                <w:szCs w:val="28"/>
                <w:lang w:eastAsia="ru-RU"/>
              </w:rPr>
              <w:t>Глава 1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ы экспертно-аналитической работы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/>
                <w:sz w:val="28"/>
                <w:szCs w:val="28"/>
                <w:lang w:eastAsia="ru-RU"/>
              </w:rPr>
              <w:t>Глава 1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Заключение Контрольно-счетной палаты по результатам проведения финансовой экспертизы проектов решений Собрания депутатов Озерского городского округа о бюджете округа, годовому отчету об исполнении бюдж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3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аздел 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я и предписания, информационные     сообщения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Глава 1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готовки, принятия и направления представлений, предписаний, информационных сообщений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Глава 1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троль за своевременным рассмотрением представлений, предписаний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аздел 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ind w:left="72" w:hanging="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результатах деятельности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Глава 1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формация о деятельности Контрольно-счетной палаты.      Гласность в работе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Глава 1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ind w:hanging="144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ab/>
              <w:t>Порядок обеспечения доступа к информации о деятельности Контрольно-счетной пала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Глава 2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120"/>
              <w:ind w:hanging="14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ab/>
              <w:t>Отчет о работе Контрольно-счетной палаты за  соответствующий год (годовой  отчет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аздел 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360" w:before="0" w:after="120"/>
              <w:ind w:hanging="144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ab/>
              <w:t>Порядок внесения изменений в Регламен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ind w:hanging="14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ind w:hanging="14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ind w:hanging="14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ind w:hanging="14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20" w:leader="none"/>
        </w:tabs>
        <w:spacing w:lineRule="auto" w:line="240"/>
        <w:ind w:left="1080" w:right="1178" w:firstLine="180"/>
        <w:jc w:val="both"/>
        <w:outlineLvl w:val="5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1.</w:t>
        <w:tab/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1178" w:hanging="0"/>
        <w:jc w:val="both"/>
        <w:outlineLvl w:val="5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2520" w:right="638" w:hanging="1260"/>
        <w:jc w:val="both"/>
        <w:outlineLvl w:val="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лава 1.</w:t>
        <w:tab/>
        <w:t>Предмет регламента Контрольно-счетной палаты Озер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ламент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ы Озерского городского округа (далее –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ламент</w:t>
      </w:r>
      <w:r>
        <w:rPr>
          <w:rFonts w:cs="Times New Roman" w:ascii="Times New Roman" w:hAnsi="Times New Roman"/>
          <w:sz w:val="28"/>
          <w:szCs w:val="28"/>
        </w:rPr>
        <w:t>) определяет 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утренние вопросы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Озерского городского округ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– Контрольно-счетной палаты), содержание направлений деятельности Контрольно-счетной палаты, распределение обязанностей между работниками, порядок ведения дел, подготовки и проведения контрольных мероприятий и иной деятельности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>по реализации его функций и полномочий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Исполнение функции муниципального финансового контро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нтрольно-счетной палатой </w:t>
      </w:r>
      <w:r>
        <w:rPr>
          <w:rFonts w:cs="Times New Roman" w:ascii="Times New Roman" w:hAnsi="Times New Roman"/>
          <w:sz w:val="28"/>
          <w:szCs w:val="28"/>
        </w:rPr>
        <w:t>осуществляется в соответствии с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Бюджетным кодексом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Гражданским кодексом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ложением о Контрольно-счетной палате Озерского городского округ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Положением о бюджетном процессе в Озерском городском округ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иными правовыми актами Российской Федерации, Челябинской области, муниципальными правовыми актами, регламентирующими правоотношения в сфере проведения проверок, принятия по их результатам ме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Требования Регламента распространяются на все действия работников и служебные документы </w:t>
      </w:r>
      <w:r>
        <w:rPr>
          <w:b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 xml:space="preserve">несекретного характера и обязательны для всех работников </w:t>
      </w:r>
      <w:r>
        <w:rPr>
          <w:bCs/>
          <w:sz w:val="28"/>
          <w:szCs w:val="28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Регламента влечет дисциплинарную ответственность работников </w:t>
      </w:r>
      <w:r>
        <w:rPr>
          <w:bCs/>
          <w:sz w:val="28"/>
          <w:szCs w:val="28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 вопросам, порядок решения которых не урегулирован настоящим Регламентом, решения принимаются председателем Контрольно-счетной палаты в соответствии с пунктом 49 Положения о Контрольно-счетной палат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2520" w:right="1178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Полномочия Контрольно-счетной палаты</w:t>
      </w:r>
    </w:p>
    <w:p>
      <w:pPr>
        <w:pStyle w:val="ConsNormal"/>
        <w:ind w:left="2520" w:right="1178" w:hanging="12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ind w:left="2520" w:right="818" w:hanging="12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а 2.</w:t>
        <w:tab/>
        <w:t>Содержание полномочий Контрольно-счетной палат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но-счетная палата осущест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редварительный, текущий и последующий финансовый контроль на основании годового и текущего (квартального) плана работы за использованием средств бюджета Озерского городского округ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за использованием </w:t>
      </w:r>
      <w:r>
        <w:rPr>
          <w:rFonts w:cs="Times New Roman" w:ascii="Times New Roman" w:hAnsi="Times New Roman"/>
          <w:sz w:val="28"/>
          <w:szCs w:val="28"/>
        </w:rPr>
        <w:t>имущества, находящегося в муниципальной собственности Озер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2)</w:t>
        <w:tab/>
        <w:t>применение мер по предупреждению коррупции и борьбе с ней при проведении контрольных и экспертно-аналитических мероприят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Цель контрольного мероприятия – определение правомерности, в том числе целевого характера, эффективности и экономности использования средств бюджета Озерского городского округа, а также имущества, находящегося в муниципальной собственности Озерского городского округ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В зависимости от темы контрольного мероприятия в ходе их проведения проводится комплекс контрольных действий по изучени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соответствия деятельности объектов контрольного мероприятия учредительным документ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расчетов сметных назнач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использования средств бюджета, в том числе на приобретение товаров, работ, услуг для муниципальных нужд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соблюдения требований бюджетного законодательства Российской Федерации получателями средств бюджета округа, межбюджетных трансфертов, бюджетных кредитов, бюджетных инвестиц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поступления и расходования средств, полученных от приносящей доход деятельн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обеспечения сохранности имущества, находящегося в муниципальной собственности Озерского городского округ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использования имущества, относящегося к муниципальной собственности Озерского городского округа и находящегося в оперативном управлении или хозяйственном ведении, поступления в соответствующий бюджет доходов от использования материальных ценностей, находящихся в муниципальной собственности Озерского городского округ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>ведения бухгалтерского (бюджетного) учета, достоверности бухгалтерской (бюджетной) отчетност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.</w:t>
        <w:tab/>
      </w:r>
      <w:r>
        <w:rPr>
          <w:rFonts w:eastAsia="Times New Roman"/>
          <w:bCs/>
          <w:sz w:val="28"/>
          <w:szCs w:val="28"/>
          <w:lang w:eastAsia="ru-RU"/>
        </w:rPr>
        <w:t xml:space="preserve">Контрольно-счетная палата </w:t>
      </w:r>
      <w:r>
        <w:rPr>
          <w:rFonts w:eastAsia="Times New Roman"/>
          <w:sz w:val="28"/>
          <w:szCs w:val="28"/>
          <w:lang w:eastAsia="ru-RU"/>
        </w:rPr>
        <w:t>при осуществлении своей деятельности вправе взаимодействовать с Контрольно-счетной палатой Челябинской области и контрольно-счетными органами других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с территориальными органами Федерального казначейства, налоговыми органами, органами прокуратуры, правоохранительными, надзорными и контрольными органами Российской Федерации, Челябинской области, Озерского городского округа, заключать с ними соглашения о сотрудничестве и взаимодействи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left="2520" w:right="998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3.</w:t>
        <w:tab/>
        <w:t>Полномочия председателя, заместителя председателя, аудиторов и работников аппарата Контрольно-счетной пала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9.</w:t>
        <w:tab/>
        <w:t xml:space="preserve">Полномочия председателя </w:t>
      </w:r>
      <w:r>
        <w:rPr>
          <w:b w:val="false"/>
          <w:bCs/>
          <w:sz w:val="28"/>
          <w:szCs w:val="28"/>
        </w:rPr>
        <w:t xml:space="preserve">Контрольно-счетной палаты </w:t>
      </w:r>
      <w:r>
        <w:rPr>
          <w:b w:val="false"/>
          <w:sz w:val="28"/>
          <w:szCs w:val="28"/>
        </w:rPr>
        <w:t xml:space="preserve">определяются Положением о Контрольно-счетной палате. Председатель </w:t>
      </w:r>
      <w:r>
        <w:rPr>
          <w:b w:val="false"/>
          <w:bCs/>
          <w:sz w:val="28"/>
          <w:szCs w:val="28"/>
        </w:rPr>
        <w:t xml:space="preserve">Контрольно-счетной палаты </w:t>
      </w:r>
      <w:r>
        <w:rPr>
          <w:b w:val="false"/>
          <w:sz w:val="28"/>
          <w:szCs w:val="28"/>
        </w:rPr>
        <w:t xml:space="preserve">издает по вопросам организации деятельности </w:t>
      </w:r>
      <w:r>
        <w:rPr>
          <w:b w:val="false"/>
          <w:bCs/>
          <w:sz w:val="28"/>
          <w:szCs w:val="28"/>
        </w:rPr>
        <w:t xml:space="preserve">Контрольно-счетной палаты </w:t>
      </w:r>
      <w:r>
        <w:rPr>
          <w:b w:val="false"/>
          <w:sz w:val="28"/>
          <w:szCs w:val="28"/>
        </w:rPr>
        <w:t>распоряжения, приказ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0.</w:t>
        <w:tab/>
        <w:t>Заместитель председателя Контрольно-счетной па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осуществляет руководство работой по методическому и правовому обеспечению </w:t>
      </w:r>
      <w:r>
        <w:rPr>
          <w:rFonts w:eastAsia="Times New Roman"/>
          <w:bCs/>
          <w:sz w:val="28"/>
          <w:szCs w:val="28"/>
          <w:lang w:eastAsia="ru-RU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организует составление годовых и текущих (квартальных) планов работы </w:t>
      </w:r>
      <w:r>
        <w:rPr>
          <w:rFonts w:eastAsia="Times New Roman"/>
          <w:bCs/>
          <w:sz w:val="28"/>
          <w:szCs w:val="28"/>
          <w:lang w:eastAsia="ru-RU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осуществляет подготовку годового отчета о работе </w:t>
      </w:r>
      <w:r>
        <w:rPr>
          <w:rFonts w:eastAsia="Times New Roman"/>
          <w:bCs/>
          <w:sz w:val="28"/>
          <w:szCs w:val="28"/>
          <w:lang w:eastAsia="ru-RU"/>
        </w:rPr>
        <w:t>Контрольно-счетной палаты</w:t>
      </w:r>
      <w:r>
        <w:rPr>
          <w:sz w:val="28"/>
          <w:szCs w:val="28"/>
        </w:rPr>
        <w:t xml:space="preserve"> за соответствующий год и других отчетных материалов </w:t>
      </w:r>
      <w:r>
        <w:rPr>
          <w:rFonts w:eastAsia="Times New Roman"/>
          <w:bCs/>
          <w:sz w:val="28"/>
          <w:szCs w:val="28"/>
          <w:lang w:eastAsia="ru-RU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  <w:t xml:space="preserve">организует и контролирует подготовку заключений </w:t>
      </w:r>
      <w:r>
        <w:rPr>
          <w:rFonts w:eastAsia="Times New Roman"/>
          <w:bCs/>
          <w:sz w:val="28"/>
          <w:szCs w:val="28"/>
          <w:lang w:eastAsia="ru-RU"/>
        </w:rPr>
        <w:t xml:space="preserve">Контрольно-счетной палаты </w:t>
      </w:r>
      <w:r>
        <w:rPr>
          <w:sz w:val="28"/>
          <w:szCs w:val="28"/>
        </w:rPr>
        <w:t xml:space="preserve">на проекты решений Собрания депутатов Озерского городского округа (далее – Собрание депутатов) о бюджете округа и об исполнении бюджета округа, заключений по </w:t>
      </w:r>
      <w:r>
        <w:rPr>
          <w:rFonts w:eastAsia="Times New Roman"/>
          <w:sz w:val="28"/>
          <w:szCs w:val="28"/>
          <w:lang w:eastAsia="ru-RU"/>
        </w:rPr>
        <w:t>годовой бюджетной отчетности главных администраторов бюдже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</w:t>
        <w:tab/>
        <w:t>исполняет функции председателя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Контрольно-счетной пала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од его отсутствия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)</w:t>
        <w:tab/>
        <w:t xml:space="preserve">осуществляет руководство комиссиями </w:t>
      </w:r>
      <w:r>
        <w:rPr>
          <w:sz w:val="28"/>
          <w:szCs w:val="28"/>
        </w:rPr>
        <w:t>Контрольно-счетной палаты</w:t>
      </w:r>
      <w:r>
        <w:rPr>
          <w:rFonts w:eastAsia="Times New Roman"/>
          <w:sz w:val="28"/>
          <w:szCs w:val="28"/>
          <w:lang w:eastAsia="ru-RU"/>
        </w:rPr>
        <w:t>: аттестационной, инвентаризационной, по списанию материальных ценностей, по установлению стажа муниципальной службы, по соблюдению требований к служебному поведению работников Контрольно-счетной палаты, замещающих должности муниципальной службы, урегулированию конфликтов интересов, по противодействию корруп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)</w:t>
        <w:tab/>
        <w:t xml:space="preserve">организует работу по повышению квалификации аудиторов и работников аппарата </w:t>
      </w:r>
      <w:r>
        <w:rPr>
          <w:sz w:val="28"/>
          <w:szCs w:val="28"/>
        </w:rPr>
        <w:t>Контрольно-счетной палаты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</w:t>
        <w:tab/>
        <w:t>рассматривает и визирует договоры и другие гражданско-правовые документы для дальнейшего их рассмотрения, подписания председателем Контрольно-счетной пала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</w:t>
        <w:tab/>
        <w:t>рассматривает и визирует другие документы Контрольно-счетной палаты, подписывает заключения на них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0)</w:t>
        <w:tab/>
        <w:t>готовит и вносит председателю Контрольно-счетной палаты предложения по кадровым вопросам: о приеме на работу и об увольнении работников аппарата Контрольно-счетной палаты; об установлении работникам Контрольно-счетной палаты окладов, надбавок, иных выплат; о применении к работникам Контрольно-счетной палаты мер морального и материального стимулирования, о наложении дисциплинарных в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1)</w:t>
        <w:tab/>
        <w:t xml:space="preserve">готовит предложения о внесении </w:t>
      </w:r>
      <w:r>
        <w:rPr>
          <w:sz w:val="28"/>
          <w:szCs w:val="28"/>
        </w:rPr>
        <w:t xml:space="preserve">Контрольно-счетной палатой </w:t>
      </w:r>
      <w:r>
        <w:rPr>
          <w:rFonts w:eastAsia="Times New Roman"/>
          <w:sz w:val="28"/>
          <w:szCs w:val="28"/>
          <w:lang w:eastAsia="ru-RU"/>
        </w:rPr>
        <w:t xml:space="preserve">в порядке правотворческой инициативы </w:t>
      </w:r>
      <w:r>
        <w:rPr>
          <w:sz w:val="28"/>
          <w:szCs w:val="28"/>
        </w:rPr>
        <w:t>проектов решений Собрания депутатов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2)</w:t>
        <w:tab/>
      </w:r>
      <w:r>
        <w:rPr>
          <w:sz w:val="28"/>
          <w:szCs w:val="28"/>
        </w:rPr>
        <w:t>осуществляет</w:t>
      </w:r>
      <w:r>
        <w:rPr>
          <w:rFonts w:eastAsia="Times New Roman"/>
          <w:sz w:val="28"/>
          <w:szCs w:val="28"/>
          <w:lang w:eastAsia="ru-RU"/>
        </w:rPr>
        <w:t xml:space="preserve"> меры по профилактике и противодействию коррупции в пределах предоставленных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</w:t>
        <w:tab/>
        <w:t>осуществляет оперативное руководство и координацию деятельности аппарата Контрольно-счетной пала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1.</w:t>
        <w:tab/>
      </w:r>
      <w:r>
        <w:rPr>
          <w:rFonts w:eastAsia="Times New Roman"/>
          <w:sz w:val="28"/>
          <w:szCs w:val="28"/>
          <w:lang w:eastAsia="ru-RU"/>
        </w:rPr>
        <w:t>Аудитор Контрольно-счетной палат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</w:t>
        <w:tab/>
        <w:t>руководит проведением и принимает непосредственное участие в контрольных, экспертно-аналитических мероприятиях</w:t>
      </w:r>
      <w:r>
        <w:rPr>
          <w:rFonts w:eastAsia="Times New Roman"/>
          <w:color w:val="0000FF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</w:t>
        <w:tab/>
        <w:t>по завершению контрольного мероприятия представляет краткий отчет (данные по результатам контрольного мероприятия) для включения в годовой отчет о деятельности Контрольно-счетной пала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  <w:tab/>
        <w:t>осуществляет</w:t>
      </w:r>
      <w:r>
        <w:rPr>
          <w:rFonts w:eastAsia="Times New Roman"/>
          <w:sz w:val="28"/>
          <w:szCs w:val="28"/>
          <w:lang w:eastAsia="ru-RU"/>
        </w:rPr>
        <w:t xml:space="preserve"> профилактику и противодействие коррупции в пределах предоставл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 Контрольно-счетной палаты несет ответственность за достоверность результатов проводимых контрольных и экспертно-аналитических мероприятий, а также за разглашение государственной, коммерческой и иной охраняемой законом тайны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Аппарат Контрольно-счетной палаты состоит из инспекторов-ревизоров и иных штатных работников.</w:t>
      </w:r>
    </w:p>
    <w:p>
      <w:pPr>
        <w:pStyle w:val="Style1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ужебная (трудовая) деятельность штатных работников аппарата Контрольно-счетной палаты осуществляется на основании должностных инструкций с учетом действия трудового законодательства, законодательства Российской Федерации и Челябинской области о муниципальной службе, Положения о Контрольно-счетной палате, настоящего Регламента, планов работ Контрольно-счетной палаты, поручений, распоряжений председателя Контрольно-счетной па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пекторы-ревизоры Контрольно-счетной палаты осуществляют</w:t>
      </w:r>
      <w:r>
        <w:rPr>
          <w:rFonts w:eastAsia="Times New Roman"/>
          <w:sz w:val="28"/>
          <w:szCs w:val="28"/>
          <w:lang w:eastAsia="ru-RU"/>
        </w:rPr>
        <w:t xml:space="preserve"> меры по профилактике и противодействию коррупции в пределах предоставленных полномочий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ы-ревизоры Контрольно-счетной палаты несут персональную ответственность за принятые ими решения в рамках предоставленных им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 период проведения контрольного, </w:t>
      </w:r>
      <w:r>
        <w:rPr>
          <w:rFonts w:eastAsia="Times New Roman"/>
          <w:sz w:val="28"/>
          <w:szCs w:val="28"/>
          <w:lang w:eastAsia="ru-RU"/>
        </w:rPr>
        <w:t xml:space="preserve">экспертно-аналитического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ероприятия </w:t>
      </w:r>
      <w:r>
        <w:rPr>
          <w:sz w:val="28"/>
          <w:szCs w:val="28"/>
        </w:rPr>
        <w:t>создается рабочая группа Контрольно-счетной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тветственность за проведение контрольного, </w:t>
      </w:r>
      <w:r>
        <w:rPr>
          <w:rFonts w:eastAsia="Times New Roman"/>
          <w:sz w:val="28"/>
          <w:szCs w:val="28"/>
          <w:lang w:eastAsia="ru-RU"/>
        </w:rPr>
        <w:t xml:space="preserve">экспертно-аналитического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ероприятия возлагается председателем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color w:val="000000"/>
          <w:sz w:val="28"/>
          <w:szCs w:val="28"/>
          <w:lang w:eastAsia="ru-RU"/>
        </w:rPr>
        <w:t>на руководителя рабочей групп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уководитель рабочей группы обеспечивает оперативное управление работой участников рабочей группы, включающее в себ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  <w:tab/>
        <w:t>определение рабочих мест участников рабочей групп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  <w:tab/>
        <w:t xml:space="preserve">выполнение трудового распорядка участниками </w:t>
      </w:r>
      <w:r>
        <w:rPr>
          <w:rFonts w:eastAsia="Times New Roman"/>
          <w:sz w:val="28"/>
          <w:szCs w:val="28"/>
          <w:lang w:eastAsia="ru-RU"/>
        </w:rPr>
        <w:t>рабочей группы</w:t>
      </w:r>
      <w:r>
        <w:rPr>
          <w:sz w:val="28"/>
          <w:szCs w:val="28"/>
        </w:rPr>
        <w:t xml:space="preserve"> на объекте проверки, опечатывание, по мере необходимости, по окончании рабочего дня помещений участников рабочей групп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  <w:tab/>
        <w:t>требование у должностных лиц проверяемых организаций необходимых документов и объясн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  <w:t>оперативный контроль по подготовке и подписанию участниками рабочей группы в установленные программой сроки актов контрольного мероприят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)</w:t>
        <w:tab/>
        <w:t xml:space="preserve">обсуждение, по мере необходимости, проделанной участниками рабочей группы работы и предложений по процессу </w:t>
      </w:r>
      <w:r>
        <w:rPr>
          <w:sz w:val="28"/>
          <w:szCs w:val="28"/>
        </w:rPr>
        <w:t>контрольного</w:t>
      </w:r>
      <w:r>
        <w:rPr>
          <w:rFonts w:eastAsia="Times New Roman"/>
          <w:sz w:val="28"/>
          <w:szCs w:val="28"/>
          <w:lang w:eastAsia="ru-RU"/>
        </w:rPr>
        <w:t xml:space="preserve"> мероприят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)</w:t>
        <w:tab/>
        <w:t>контроль за организацией и содержанием контрольного, экспертно-аналитического мероприятия в порядке, предусмотренном настоящим Регла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итель рабочей группы должен обеспечить качественное проведение мероприятия в соответствии с программой контрольн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</w:t>
        <w:tab/>
        <w:t>Аудиторы, работники аппарата Контрольно-счетной палаты при проведении контрольных мероприятий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  <w:tab/>
        <w:t>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</w:t>
        <w:tab/>
        <w:t>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</w:t>
        <w:tab/>
        <w:t>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  <w:tab/>
        <w:t>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</w:t>
        <w:tab/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</w:t>
        <w:tab/>
        <w:t>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</w:t>
        <w:tab/>
        <w:t>знакомиться с информацией, касающейся финансово-хозяйственной деятельности проверяемых органов и организаций, в том числе хранящейся в электронной форме в базах данных проверяемых органов и организаций, а такж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</w:t>
        <w:tab/>
        <w:t>знакомиться с технической документацией к электронным базам дан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</w:t>
        <w:tab/>
        <w:t>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520" w:right="998" w:hanging="126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Глава 4.</w:t>
        <w:tab/>
        <w:t>Порядок ведения дел. Служебный распорядок. Правила внутреннего трудового распорядка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5.</w:t>
        <w:tab/>
        <w:t>Делопроизводство, организация документооборота, п</w:t>
      </w:r>
      <w:r>
        <w:rPr>
          <w:rFonts w:eastAsia="Times New Roman"/>
          <w:sz w:val="28"/>
          <w:szCs w:val="28"/>
          <w:lang w:eastAsia="ru-RU"/>
        </w:rPr>
        <w:t xml:space="preserve">орядок комплектования, передачи, учета и хранения материалов ревизии, проверки </w:t>
      </w:r>
      <w:r>
        <w:rPr>
          <w:sz w:val="28"/>
          <w:szCs w:val="28"/>
          <w:lang w:eastAsia="ru-RU"/>
        </w:rPr>
        <w:t xml:space="preserve">осуществляется в </w:t>
      </w:r>
      <w:r>
        <w:rPr>
          <w:rFonts w:eastAsia="Times New Roman"/>
          <w:sz w:val="28"/>
          <w:szCs w:val="28"/>
          <w:lang w:eastAsia="ru-RU"/>
        </w:rPr>
        <w:t xml:space="preserve">Контрольно-счетной палате </w:t>
      </w:r>
      <w:r>
        <w:rPr>
          <w:sz w:val="28"/>
          <w:szCs w:val="28"/>
          <w:lang w:eastAsia="ru-RU"/>
        </w:rPr>
        <w:t>в соответствии с Инструкцией по документационному обеспечению деятельности администрации Озерского городского округа с учетом особенностей, установленных Положением о Контрольно-счетной палате, настоящим Регламен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Служебный распорядок, Правила внутреннего трудового распорядка являются обязательными для всех работников Контрольно-счетной палаты (приложения №№ 1, 2).</w:t>
      </w:r>
    </w:p>
    <w:p>
      <w:pPr>
        <w:pStyle w:val="Normal"/>
        <w:spacing w:lineRule="auto" w:line="240"/>
        <w:ind w:left="2520" w:right="998" w:hanging="126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520" w:right="998" w:hanging="126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520" w:right="998" w:hanging="126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520" w:right="998" w:hanging="12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3.</w:t>
        <w:tab/>
        <w:t>Порядок организации планирования работы Контрольно-счетной палаты</w:t>
      </w:r>
    </w:p>
    <w:p>
      <w:pPr>
        <w:pStyle w:val="Normal"/>
        <w:spacing w:lineRule="auto" w:line="240"/>
        <w:ind w:left="2520" w:right="998" w:hanging="1260"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left="2520" w:right="998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5.</w:t>
        <w:tab/>
        <w:t>Порядок формирования и утверждения годовых и текущих (квартальных) планов работы Контрольно-счетной палаты</w:t>
      </w:r>
    </w:p>
    <w:p>
      <w:pPr>
        <w:pStyle w:val="Normal"/>
        <w:spacing w:lineRule="auto" w:line="240"/>
        <w:ind w:left="2520" w:right="998" w:hanging="12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7.</w:t>
        <w:tab/>
      </w:r>
      <w:r>
        <w:rPr>
          <w:sz w:val="28"/>
          <w:szCs w:val="28"/>
        </w:rPr>
        <w:t xml:space="preserve">В соответствии с Положением деятельность Контрольно-счетной палаты </w:t>
      </w:r>
      <w:r>
        <w:rPr>
          <w:rFonts w:eastAsia="Times New Roman"/>
          <w:sz w:val="28"/>
          <w:szCs w:val="28"/>
          <w:lang w:eastAsia="ru-RU"/>
        </w:rPr>
        <w:t>осуществляется на основании годовых и текущих (квартальных) планов рабо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</w:t>
        <w:tab/>
        <w:t>В годовом плане работы Контрольно-счетной палаты определяется обязательный для исполнения перечень контрольных и экспертно-аналитических мероприятий с указанием проверяемых организаций (объектов контроля), наименованием мероприятий и периодом провер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  <w:t>Разделы проекта годового плана работы Контрольно-счетной палаты формируются Контрольно-счетной палатой самостоятельно с учетом результатов контрольных и экспертно-аналитических мероприят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  <w:tab/>
        <w:t>Обязательному включению в годовые и текущие (квартальные) планы работы Контрольно-счетной палаты подлежат поручения Собрания депутатов, оформленные в виде решения Собрания депутатов, предложения и запросы главы Озер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1.</w:t>
        <w:tab/>
      </w:r>
      <w:r>
        <w:rPr>
          <w:sz w:val="28"/>
          <w:szCs w:val="28"/>
          <w:lang w:eastAsia="ru-RU"/>
        </w:rPr>
        <w:t xml:space="preserve">Предложения аудиторов </w:t>
      </w:r>
      <w:r>
        <w:rPr>
          <w:sz w:val="28"/>
          <w:szCs w:val="28"/>
        </w:rPr>
        <w:t xml:space="preserve">Контрольно-счетной палаты </w:t>
      </w:r>
      <w:r>
        <w:rPr>
          <w:sz w:val="28"/>
          <w:szCs w:val="28"/>
          <w:lang w:eastAsia="ru-RU"/>
        </w:rPr>
        <w:t xml:space="preserve">о включении в проект годового плана </w:t>
      </w:r>
      <w:r>
        <w:rPr>
          <w:rFonts w:eastAsia="Times New Roman"/>
          <w:sz w:val="28"/>
          <w:szCs w:val="28"/>
          <w:lang w:eastAsia="ru-RU"/>
        </w:rPr>
        <w:t xml:space="preserve">работы </w:t>
      </w:r>
      <w:r>
        <w:rPr>
          <w:sz w:val="28"/>
          <w:szCs w:val="28"/>
          <w:lang w:eastAsia="ru-RU"/>
        </w:rPr>
        <w:t xml:space="preserve">Контрольно-счетной палаты контрольных мероприятий направляются председателю </w:t>
      </w:r>
      <w:r>
        <w:rPr>
          <w:sz w:val="28"/>
          <w:szCs w:val="28"/>
        </w:rPr>
        <w:t xml:space="preserve">Контрольно-счетной палаты </w:t>
      </w:r>
      <w:r>
        <w:rPr>
          <w:sz w:val="28"/>
          <w:szCs w:val="28"/>
          <w:lang w:eastAsia="ru-RU"/>
        </w:rPr>
        <w:t>в ноябре месяце года, предшествующего планируем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2.</w:t>
        <w:tab/>
      </w:r>
      <w:r>
        <w:rPr>
          <w:sz w:val="28"/>
          <w:szCs w:val="28"/>
          <w:lang w:eastAsia="ru-RU"/>
        </w:rPr>
        <w:t>Проект г</w:t>
      </w:r>
      <w:r>
        <w:rPr>
          <w:rFonts w:eastAsia="Times New Roman"/>
          <w:sz w:val="28"/>
          <w:szCs w:val="28"/>
          <w:lang w:eastAsia="ru-RU"/>
        </w:rPr>
        <w:t xml:space="preserve">одового плана работы </w:t>
      </w:r>
      <w:r>
        <w:rPr>
          <w:sz w:val="28"/>
          <w:szCs w:val="28"/>
        </w:rPr>
        <w:t xml:space="preserve">Контрольно-счетной палаты утверждается </w:t>
      </w:r>
      <w:r>
        <w:rPr>
          <w:rFonts w:eastAsia="Times New Roman"/>
          <w:sz w:val="28"/>
          <w:szCs w:val="28"/>
          <w:lang w:eastAsia="ru-RU"/>
        </w:rPr>
        <w:t xml:space="preserve">председателем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>не позднее 30 декабря года, предшествующего планируемому и не позднее 15 января следующего года направляется в Собрание депутат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3.</w:t>
        <w:tab/>
      </w:r>
      <w:r>
        <w:rPr>
          <w:rFonts w:eastAsia="Times New Roman"/>
          <w:sz w:val="28"/>
          <w:szCs w:val="28"/>
          <w:lang w:eastAsia="ru-RU"/>
        </w:rPr>
        <w:t xml:space="preserve">Текущие </w:t>
      </w:r>
      <w:r>
        <w:rPr>
          <w:sz w:val="28"/>
          <w:szCs w:val="28"/>
          <w:lang w:eastAsia="ru-RU"/>
        </w:rPr>
        <w:t xml:space="preserve">(квартальные) </w:t>
      </w:r>
      <w:r>
        <w:rPr>
          <w:rFonts w:eastAsia="Times New Roman"/>
          <w:sz w:val="28"/>
          <w:szCs w:val="28"/>
          <w:lang w:eastAsia="ru-RU"/>
        </w:rPr>
        <w:t xml:space="preserve">планы работы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 xml:space="preserve">формируются на основании утвержденного годового плана работы </w:t>
      </w:r>
      <w:r>
        <w:rPr>
          <w:sz w:val="28"/>
          <w:szCs w:val="28"/>
        </w:rPr>
        <w:t>Контрольно-счетной палаты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кущие (квартальные) планы работы Контрольно-счетной палаты конкретизируют мероприятия годового плана работы, составляются ежеквартально и утверждаются председателем Контрольно-счетной па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неплановые контрольные и экспертно-аналитические мероприятия проводятся на основании решений Собрания депутатов, а также на иных основаниях, предусмотренных нормативными правовыми актами Собрания депутатов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24.</w:t>
        <w:tab/>
        <w:t>Аудиторы Контрольно-счетной палаты организуют исполнение утвержденных планов и несут ответственность за их реализацию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Style w:val="Style10"/>
          <w:sz w:val="28"/>
          <w:szCs w:val="28"/>
        </w:rPr>
        <w:t>25.</w:t>
        <w:tab/>
        <w:t xml:space="preserve">Заместитель председателя, аудиторы Контрольно-счетной палаты </w:t>
      </w:r>
      <w:r>
        <w:rPr>
          <w:sz w:val="28"/>
          <w:szCs w:val="28"/>
        </w:rPr>
        <w:t>систематически информируют председателя Контрольно-счетной палаты о ходе реализации утвержденных планов и при необходимости представляют ему дополнительные предложения по их реализаци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Ответственность за выполнение конкретного пункта любого из планов возлагается на лицо, указанное в графе плана «ответственный за исполнение»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7.</w:t>
        <w:tab/>
        <w:t>Продолжительность проведения контрольных, экспертно-аналитических мероприятий устанавливается распоряжением председателя Контрольно-счетной палат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Общий контроль за выполнением планов работ Контрольно-счетной палаты возлагается на председателя Контрольно-счетной палаты.</w:t>
      </w:r>
    </w:p>
    <w:p>
      <w:pPr>
        <w:pStyle w:val="Normal"/>
        <w:spacing w:lineRule="auto" w:line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left="2520" w:right="638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  <w:tab/>
        <w:t>Внутренние вопросы деятельности Контрольно-счетной палаты</w:t>
      </w:r>
    </w:p>
    <w:p>
      <w:pPr>
        <w:pStyle w:val="Normal"/>
        <w:spacing w:lineRule="auto" w:line="240"/>
        <w:ind w:right="638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40"/>
        <w:ind w:left="2520" w:right="638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6.</w:t>
        <w:tab/>
        <w:t>Порядок рассмотрения поручений Собрания депутатов Озерского городского округа, предложений и запросов главы Озерского городского округа, оформленных соответствующими решениями, постановлениями (распоряжениями)</w:t>
      </w:r>
    </w:p>
    <w:p>
      <w:pPr>
        <w:pStyle w:val="Normal"/>
        <w:spacing w:lineRule="auto" w:line="24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3"/>
        <w:tabs>
          <w:tab w:val="clear" w:pos="2446"/>
        </w:tabs>
        <w:ind w:firstLine="709"/>
        <w:rPr/>
      </w:pPr>
      <w:r>
        <w:rPr>
          <w:sz w:val="28"/>
          <w:szCs w:val="28"/>
        </w:rPr>
        <w:t>29.</w:t>
        <w:tab/>
        <w:t>Организация рассмотрения поступивших в адрес Контрольно-счетной палаты поручений Собрания депутатов, предложений и запросов главы Озерского городского округа, оформленных соответствующими решениями, постановлениями (распоряжениями), осуществляется председателем Контрольно-счетной палаты.</w:t>
      </w:r>
    </w:p>
    <w:p>
      <w:pPr>
        <w:pStyle w:val="3"/>
        <w:tabs>
          <w:tab w:val="clear" w:pos="2446"/>
        </w:tabs>
        <w:ind w:firstLine="709"/>
        <w:rPr/>
      </w:pPr>
      <w:r>
        <w:rPr>
          <w:sz w:val="28"/>
          <w:szCs w:val="28"/>
        </w:rPr>
        <w:t>30.</w:t>
        <w:tab/>
        <w:t>Председатель Контрольно-счетной палаты готовит предложения о порядке и сроках исполнения поручения, предложений и запросов.</w:t>
      </w:r>
    </w:p>
    <w:p>
      <w:pPr>
        <w:pStyle w:val="3"/>
        <w:tabs>
          <w:tab w:val="clear" w:pos="2446"/>
        </w:tabs>
        <w:ind w:firstLine="709"/>
        <w:rPr/>
      </w:pPr>
      <w:r>
        <w:rPr>
          <w:sz w:val="28"/>
          <w:szCs w:val="28"/>
        </w:rPr>
        <w:t>31.</w:t>
        <w:tab/>
        <w:t>Общий срок рассмотрения указанных поручений, предложений и запросов со дня официального поступления в Контрольно-счетную палату не может превышать десяти рабочих дней. Ответ автору поручения подготавливается в порядке, предусмотренном настоящим Регламен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2.</w:t>
        <w:tab/>
        <w:t>Рассмотрение Контрольно-счетной палатой поручений Собрания депутатов о финансовой экспертизе проектов решений Собрания депутатов и иных нормативных правовых актов Озерского городского округа по бюджетно-финансовым вопросам и подготовка по ее результатам заключений Контрольно-счетной палаты осуществляется в порядке, предусмотренном настоящим Регламент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2520" w:right="638" w:hanging="12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7.</w:t>
        <w:tab/>
        <w:t>Порядок рассмотрения запросов по вопросам, относящимся к компетенции Контрольно-счетной палаты</w:t>
      </w:r>
    </w:p>
    <w:p>
      <w:pPr>
        <w:pStyle w:val="Normal"/>
        <w:spacing w:lineRule="auto" w:line="240"/>
        <w:ind w:left="2124" w:hanging="141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 xml:space="preserve">Организация рассмотрения поступивших в адрес Контрольно-счетной палаты запросов государственных органов и органов местного самоуправления по </w:t>
      </w:r>
      <w:r>
        <w:rPr>
          <w:rFonts w:eastAsia="Times New Roman"/>
          <w:bCs/>
          <w:sz w:val="28"/>
          <w:szCs w:val="28"/>
          <w:lang w:eastAsia="ru-RU"/>
        </w:rPr>
        <w:t xml:space="preserve">вопросам, относящимся к компетенции </w:t>
      </w:r>
      <w:r>
        <w:rPr>
          <w:sz w:val="28"/>
          <w:szCs w:val="28"/>
        </w:rPr>
        <w:t>Контрольно-счетной палаты, осуществляется председателем Контрольно-счетной палат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</w:t>
        <w:tab/>
        <w:t>В случае если поставленные в запросе вопросы не входят в компетенцию Контрольно-счетной палаты, запрос в течение трех рабочих дней направляется по принадлежности, о чем информируется государственный орган или орган местного самоуправления, направившие за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5.</w:t>
        <w:tab/>
        <w:t>В случаях, когда запрашиваемая государственным органом или органом местного самоуправления информация не может быть предоставлена в срок, указанный в запросе, не позднее трех рабочих дней от даты получения запроса, согласовывается с указанными государственными органами или органами местного самоуправления, направившими запрос, срок предоставления информации.</w:t>
      </w:r>
    </w:p>
    <w:p>
      <w:pPr>
        <w:pStyle w:val="3"/>
        <w:tabs>
          <w:tab w:val="clear" w:pos="2446"/>
        </w:tabs>
        <w:ind w:firstLine="709"/>
        <w:rPr/>
      </w:pPr>
      <w:r>
        <w:rPr>
          <w:sz w:val="28"/>
          <w:szCs w:val="28"/>
        </w:rPr>
        <w:t>36.</w:t>
        <w:tab/>
        <w:t>Ответ на запрос направляется автору запроса за подписью председателя Контрольно-счетной палаты или заместителя</w:t>
      </w:r>
      <w:r>
        <w:rPr>
          <w:rFonts w:eastAsia="MS Mincho;Arial Unicode MS"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 xml:space="preserve">председателя Контрольно-счетной палаты, </w:t>
      </w:r>
      <w:r>
        <w:rPr>
          <w:color w:val="000000"/>
          <w:sz w:val="28"/>
          <w:szCs w:val="28"/>
        </w:rPr>
        <w:t>исполняющего функции председателя</w:t>
      </w:r>
      <w:r>
        <w:rPr>
          <w:sz w:val="28"/>
          <w:szCs w:val="28"/>
        </w:rPr>
        <w:t xml:space="preserve"> Контрольно-счетной палаты </w:t>
      </w:r>
      <w:r>
        <w:rPr>
          <w:color w:val="000000"/>
          <w:sz w:val="28"/>
          <w:szCs w:val="28"/>
        </w:rPr>
        <w:t>в период его отсутствия</w:t>
      </w:r>
      <w:r>
        <w:rPr>
          <w:sz w:val="28"/>
          <w:szCs w:val="28"/>
        </w:rPr>
        <w:t>.</w:t>
      </w:r>
    </w:p>
    <w:p>
      <w:pPr>
        <w:pStyle w:val="3"/>
        <w:tabs>
          <w:tab w:val="clear" w:pos="2446"/>
        </w:tabs>
        <w:spacing w:lineRule="auto" w:line="240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left="2520" w:right="818" w:hanging="1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8.</w:t>
        <w:tab/>
        <w:t>Правотворческая деятельность Контрольно-счетной палаты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</w:t>
        <w:tab/>
        <w:t>Контрольно-счетной палатой разрабатываются проекты решений Собрания депутатов во исполнение планов работы Собрания депутатов, а также по собственной инициативе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</w:t>
        <w:tab/>
        <w:t>Предложения о разработке проектов решений Собрания депутатов для включения в проект плана работы Собрания депутатов должны содержать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снование разработки проекта нормативного правового акта, его рабочее наименование и концепцию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текстовую часть проекта нормативного правового акт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решений Собрания депутатов подготавливаются заместителем председателя Контрольно-счетной палаты, начальником отдела правового и документационного обеспечения и передаются председателю Контрольно-счетной палаты для рассмотрения и последующего представления в Собрание депутатов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</w:t>
        <w:tab/>
        <w:t>Для рассмотрения проекта решения Собрания депутатов по поручению председателя Контрольно-счетной палаты подготавливается и представляется проект решения с необходимыми материалами, в том числе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ояснительной запиской, содержащей изложение предмета правового регулирования и концепции проекта решения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финансово-экономическим обоснованием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еречнем решений Собрания депутатов, подлежащих признанию утратившими силу, приостановлению, изменению или принятию в связи с принятием данного решения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иными материалами, предусмотренными Регламентом Собрания депутатов Озерского городского округ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>Контрольно-счетная палата по поручению Собрания депутатов проводит финансовую экспертизу  проектов решений Собрания депутатов по бюджетно-финансовым вопросам и по ее результатам дает заключе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соответствии с утвержденным годовым планом работы Контрольно-счетная палата проводит финансовую экспертизу и по ее результатам дает заключения по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у решения Собрания депутатов о бюджете округа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ым отчетам об исполнении бюджета округ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</w:t>
        <w:tab/>
        <w:t>Заключения вносятся в Собрание депутатов председателем Контрольно-счетной палаты.</w:t>
      </w:r>
    </w:p>
    <w:p>
      <w:pPr>
        <w:pStyle w:val="Normal"/>
        <w:spacing w:lineRule="auto" w:line="240"/>
        <w:ind w:right="81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right="818" w:hanging="14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5.</w:t>
        <w:tab/>
        <w:t>Проведение контрольных мероприятий Контрольно-счетной палатой</w:t>
      </w:r>
    </w:p>
    <w:p>
      <w:pPr>
        <w:pStyle w:val="Normal"/>
        <w:spacing w:lineRule="auto" w:line="240"/>
        <w:ind w:right="818"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right="818" w:hanging="144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лава 9.</w:t>
        <w:tab/>
        <w:t>Основания для проведения контрольных мероприятий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42.</w:t>
        <w:tab/>
      </w:r>
      <w:r>
        <w:rPr>
          <w:sz w:val="28"/>
          <w:szCs w:val="28"/>
          <w:lang w:eastAsia="ru-RU"/>
        </w:rPr>
        <w:t xml:space="preserve">Контрольное мероприятие – это форма выражения муниципального финансового контроля, проводимого </w:t>
      </w:r>
      <w:r>
        <w:rPr>
          <w:sz w:val="28"/>
          <w:szCs w:val="28"/>
        </w:rPr>
        <w:t xml:space="preserve">Контрольно-счетной палатой </w:t>
      </w:r>
      <w:r>
        <w:rPr>
          <w:sz w:val="28"/>
          <w:szCs w:val="28"/>
          <w:lang w:eastAsia="ru-RU"/>
        </w:rPr>
        <w:t>в пределах своей компетен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</w:t>
        <w:tab/>
        <w:t xml:space="preserve">В рамках контрольного мероприятия могут проводиться встречные проверки участников бюджетного процесса, организаций любых форм собственности, если они получают (распределяют) </w:t>
      </w:r>
      <w:r>
        <w:rPr>
          <w:rFonts w:eastAsia="Times New Roman"/>
          <w:sz w:val="28"/>
          <w:szCs w:val="28"/>
          <w:lang w:eastAsia="ru-RU"/>
        </w:rPr>
        <w:t>бюджетные средства, получают (передают) муниципальное имущ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ходе контрольного мероприятия и встречных проверок могут проводиться действия, направленные на установление физического объема товаров, работ, услуг, инвентаризации</w:t>
      </w:r>
      <w:r>
        <w:rPr>
          <w:sz w:val="28"/>
          <w:szCs w:val="28"/>
        </w:rPr>
        <w:t xml:space="preserve"> материальных ценностей и других подоб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4.</w:t>
        <w:tab/>
        <w:t xml:space="preserve">Общие требования к проведению и оформлению результатов контрольных мероприятий определяются настоящим Регламентом, иными внутренними документами </w:t>
      </w:r>
      <w:r>
        <w:rPr>
          <w:sz w:val="28"/>
          <w:szCs w:val="28"/>
        </w:rPr>
        <w:t>Контрольно-счетной палаты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</w:t>
        <w:tab/>
        <w:t>Проведение контрольных мероприятий оформляется соответствующим распоряжением председателя Контрольно-счетной палаты, подготовленным на основании текущего (квартального) плана работы Контрольно-счетной палат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46.</w:t>
        <w:tab/>
        <w:t>В распоряжении председателя Контрольно-счетной палаты указывается наименование проверяемого объекта, проверяемый период, тема контрольного мероприятия,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снование проведения контрольного мероприятия,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ководитель рабочей группы, персональный состав рабочей группы Контрольно-счетной палаты, срок проведения контрольного мероприят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7.</w:t>
        <w:tab/>
        <w:t xml:space="preserve">Для проведения контрольного мероприятия аудитором составляется и утверждается председателем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>программа проведения контрольного мероприят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48.</w:t>
        <w:tab/>
      </w:r>
      <w:r>
        <w:rPr>
          <w:sz w:val="28"/>
          <w:szCs w:val="28"/>
        </w:rPr>
        <w:t>Документом, дающим право аудиторам, работникам аппарата Контрольно-счетной палаты, а также привлеченным к деятельности Контрольно-счетной палаты специалистам сторонних организаций на осуществление контрольных действий, является распоряжение председателя Контрольно-счетной палаты на право проведения контрольного мероприятия. За три дня до начала проведения контрольного мероприятия проверяемому объекту направляется уведомление и копия распо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49.</w:t>
        <w:tab/>
      </w:r>
      <w:r>
        <w:rPr>
          <w:sz w:val="28"/>
          <w:szCs w:val="28"/>
        </w:rPr>
        <w:t>При необходимости к участию в проведении контрольного мероприятия Контрольно-счетная палата вправе привлекать на договорной основе аудиторские организации, отдельных специалис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/>
        <w:ind w:left="2520" w:right="1538" w:hanging="126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лава 10.</w:t>
        <w:tab/>
        <w:t>Организация проведения контрольного мероприятия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0.</w:t>
        <w:tab/>
        <w:t>Руководитель рабочей групп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 xml:space="preserve">получивший распоряжение председателя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>о проведении контрольного мероприятия,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</w:t>
        <w:tab/>
        <w:t>направить в адрес проверяемого субъекта соответствующие запро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</w:t>
        <w:tab/>
        <w:t>организовать подготовку участников рабочей группы к предстоящей проверке путем изучения уставных документов, ознакомления с предыдущими актами проверок, ревизий, изучения нормативных правовых актов и необходимых документов по предстоящим к проверке вопрос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</w:t>
      </w:r>
      <w:r>
        <w:rPr>
          <w:rFonts w:eastAsia="Times New Roman"/>
          <w:bCs/>
          <w:sz w:val="28"/>
          <w:szCs w:val="28"/>
          <w:lang w:eastAsia="ru-RU"/>
        </w:rPr>
        <w:t>)</w:t>
        <w:tab/>
        <w:t>определить существенность разных видов информации, в том числе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опросы, наиболее важные с точки зрения цели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уровень существенности информации, определенный для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озможность (в том числе на основе результатов контрольных мероприятий прошлых лет) существенных искажений данных бюджетной отчетности или недобросовестных действий руководства объекта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возможность неоднозначного изложения вопросов бюджетного (бухгалтерского) учета, в том числе таких, где результат зависит от профессионального мнения лица, ответственного за ведение бюджетного (бухгалтерского) учета (например, при определении оценочных показателей)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</w:t>
        <w:tab/>
        <w:t>провести инструктаж с участниками рабочей группы для уточнения полученного задания и определения подготовленности к его выполн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)</w:t>
        <w:tab/>
        <w:t>провести другие подготовительные действия к проведению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1.</w:t>
        <w:tab/>
        <w:t>После прибытия на проверяемый объект руководитель рабочей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</w:t>
        <w:tab/>
        <w:t>представляется руководителю проверяемого объекта и представляет членов рабочей группы, знакомит с направлениями контрольного мероприятия, порученные каждому из участников рабочей группы</w:t>
      </w:r>
      <w:r>
        <w:rPr>
          <w:sz w:val="28"/>
          <w:szCs w:val="28"/>
        </w:rPr>
        <w:t xml:space="preserve"> (руководитель и члены рабочей группы должны иметь служебные удостоверения)</w:t>
      </w:r>
      <w:r>
        <w:rPr>
          <w:rFonts w:eastAsia="Times New Roman"/>
          <w:sz w:val="28"/>
          <w:szCs w:val="28"/>
          <w:lang w:eastAsia="ru-RU"/>
        </w:rPr>
        <w:t>;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знакамливает его с программой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</w:t>
        <w:tab/>
        <w:t>при необходимости передает руководителю проверяемого объекта формы справок, таблиц, необходимых для за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</w:t>
        <w:tab/>
        <w:t xml:space="preserve">организует участие в ознакомительном совещании рабочей группы должностных лиц проверяемого объекта;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</w:t>
        <w:tab/>
        <w:t>по согласованию с руководителем проверяемого объекта определяет отдельное помещение для нахождения рабочей группы, режим работы рабочей группы на период проведения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)</w:t>
        <w:tab/>
        <w:t>при необходимости, во избежание исправлений и замены отдельных документов, определяет порядок хранения документов, необходимых для проведения контрольного мероприятия, в закрываемом помещении, сейфе, столе и т.п.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)</w:t>
        <w:tab/>
        <w:t>обеспечивает принятие руководителем проверяемого объекта правового акта, определяющего должностное лицо, ответственное за взаимодействие сотрудников проверяемого объекта и рабоче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2.</w:t>
        <w:tab/>
        <w:t>При проведении контрольных мероприятий аудиторы, работники аппарата Контрольно-счетной палаты не должны вмешиваться в деятельность проверяемых организаций, а также предавать гласности свои выводы до завершения контрольного мероприятия и оформления ее результатов в виде 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3.</w:t>
        <w:tab/>
        <w:t xml:space="preserve">При проведении контрольных мероприятий </w:t>
      </w:r>
      <w:r>
        <w:rPr>
          <w:sz w:val="28"/>
          <w:szCs w:val="28"/>
        </w:rPr>
        <w:t xml:space="preserve">аудиторы, работники аппарата Контрольного-счетной палаты  </w:t>
      </w:r>
      <w:r>
        <w:rPr>
          <w:rFonts w:eastAsia="Times New Roman"/>
          <w:sz w:val="28"/>
          <w:szCs w:val="28"/>
          <w:lang w:eastAsia="ru-RU"/>
        </w:rPr>
        <w:t>должны проявлять профессиональный скептициз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оявление профессионального скептицизма означает, что весомость полученных доказательств оценивается критически, доказательства, которые противоречат каким-либо документам или заявлениям руководства проверяемого объекта либо ставят под сомнение достоверность таких документов или заявлений, внимательно изучаются. Профессиональный скептицизм необходим, чтобы, в частности, не упустить из виду подозрительные обстоятельства, не сделать неоправданных обобщений при подготовке выводов, не использовать ошибочные допущения при определении характера, временных рамок и объема процедур контроля, а также при оценке их результа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4.</w:t>
        <w:tab/>
        <w:t>В случае поступления в ходе контрольного мероприятия информации о фактах нарушения организациями требований нормативных правовых актов или правил, их выявлении в ходе контрольного мероприятия в целях подтверждения или исключения систематичности указанного нарушения, проводится проверка на наличие подобных фактов в предыдущем периоде, но не более чем за три год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 учетом планируемого объема подлежащих изучению документов. Решение о проведении проверки предыдущего периода деятельности отдельных организаций принимается руководителем контрольного мероприятия и утверждается председателем </w:t>
      </w:r>
      <w:r>
        <w:rPr>
          <w:sz w:val="28"/>
          <w:szCs w:val="28"/>
        </w:rPr>
        <w:t>Контрольно-счетной палаты в порядке, определенном настоящим Р</w:t>
      </w:r>
      <w:r>
        <w:rPr>
          <w:rFonts w:eastAsia="Times New Roman"/>
          <w:sz w:val="28"/>
          <w:szCs w:val="28"/>
          <w:lang w:eastAsia="ru-RU"/>
        </w:rPr>
        <w:t>егла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5.</w:t>
        <w:tab/>
        <w:t xml:space="preserve">Руководитель рабочей группы, члены рабочей группы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>несут ответственность за качество своей работы в рамках отдельного контрольного мероприятия, соблюдение сроков и результат выполнения поставленных перед ними вопросов и задач, качество и достоверность материалов, подготавливаемых и представляемых по результатам проведения контрольного мероприятия.</w:t>
      </w:r>
    </w:p>
    <w:p>
      <w:pPr>
        <w:pStyle w:val="Normal"/>
        <w:spacing w:lineRule="auto" w:line="240"/>
        <w:ind w:left="2700" w:hanging="14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hanging="14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hanging="14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hanging="14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hanging="14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hanging="14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hanging="144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лава 11.</w:t>
        <w:tab/>
        <w:t>Проведение контрольного мероприятия</w:t>
      </w:r>
    </w:p>
    <w:p>
      <w:pPr>
        <w:pStyle w:val="Normal"/>
        <w:autoSpaceDE w:val="false"/>
        <w:spacing w:lineRule="auto" w:line="240"/>
        <w:ind w:left="2700" w:hanging="1440"/>
        <w:jc w:val="both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6.</w:t>
        <w:tab/>
        <w:t>При проведении контрольного мероприятия должны быть получены достаточные надлежащие надежные доказательства, подтверждающие выводы, сделанные по результатам эт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7.</w:t>
        <w:tab/>
        <w:t>Доказательства – информация, полученная при проведении контрольного мероприятия и результат ее анализа, подтверждающие результаты эт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К доказательствам относятся первичные учетные документы, регистры бухгалтерского учета, бюджетная, статистическая и иная отчетность, результаты процедур контроля, в т.ч. акты инвентаризаций, контрольных обмеров, проведенных в ходе контрольного мероприятия, письменные заявления должностных лиц проверяемых объектов контроля, а также документы и сведения, полученные из других достоверны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казательства считаются достаточными, если для подтверждения выводов, сделанных по результатам контрольного мероприятия, не требуются дополнительные сведения. Достаточность представляет собой количественную меру дока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казательства считаются надлежащими, если они подтверждают выводы, сделанные по результатам контрольного мероприятия. Надлежащий характер представляет собой качественную сторону дока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8.</w:t>
        <w:tab/>
        <w:t>Контроль за организацией и содержанием контрольного мероприятия осуществляется руководителем контрольного мероприя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о мере проведения эт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ходе контроля необходимо удостовериться в том, чт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контрольное мероприятие проводится в соответствии с бюджетным законодательством Российской Федерации, нормативными правовыми актами Челябинской области и Озерского городского округа, регулирующими бюджетные правоотношения, настоящим Регламенто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грамма контрольного мероприятия исполня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абочая документация содержит доказательства, подтверждающие факты, указанные по результатам контрольного мероприя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се факты и оценки, сделанные в ходе и по результатам выполнения процедур контроля, обоснованы и подтверждены достаточными надлежащими надежными доказательств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се ситуации, связанные с ошибками, недостатками и необычными обстоятельствами, были надлежащим образом выявлены, задокументированы и разрешены, либо на них было обращено внимание более опытных членов рабочей групп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стигается цель контрольного мероприя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акт по результатам проведенного контрольного мероприятия надлежащим образом отражает ответы на вопросы программы контрольного мероприят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9.</w:t>
        <w:tab/>
        <w:t>В ходе контрольного мероприятия проводится изучение финансовых, бухгалтерских, отчетных и иных документов проверяемых организаций, в том числе методом анализа и оценки полученной от них информации путем осмотра, инвентаризации, наблюдения, пересчета, экспертизы, контрольных замеров и т.п., которые составляют объем контрольных действи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0.</w:t>
        <w:tab/>
        <w:t>При отказе руководителя (заместителя руководителя), других ответственных лиц проверяемого объекта в допуске на объект контроля и предоставлении документов составляется 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1.</w:t>
        <w:tab/>
        <w:t>Контрольные действия могут проводиться сплошным или выбороч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плошной метод заключается в проведении контрольного действия в отношении всей совокупности финансовых и хозяйственных операций, относящихся к одному вопросу программы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ыборочный метод заключается в проведении контрольного действия в отношении части финансовых и хозяйственных операций, относящихся к одному вопросу программы контрольного мероприятия. Объем, период выборки и ее состав определяются таким образом, чтобы обеспечить возможность оценки всей совокупности финансовых и хозяйственных операций по изучаемому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проведении мероприятия контрольные действия в отношении операций с денежными средствами и ценными бумагами, а также расчетных операций проводятся сплош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2.</w:t>
        <w:tab/>
        <w:t>В ходе мероприятия проводятся контрольные действия по изуч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</w:t>
        <w:tab/>
        <w:t>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</w:t>
        <w:tab/>
        <w:t>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аналитического у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</w:t>
        <w:tab/>
        <w:t>фактического наличия, сохранности и правильного использования материальных ценностей, денежных средств и ценных бумаг, муниципальной собственности, достоверности расчетов, объемов поставленных товаров, выполненных работ и оказанных услуг, операций по формированию затрат и финансовых результ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)</w:t>
        <w:tab/>
        <w:t>постановки и состояния бухгалтерского (бюджетного) учета и бухгалтерской (бюджетной) отчетности в проверяем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)</w:t>
        <w:tab/>
        <w:t>состояния системы внутреннего контроля в проверяемой организации, в том числе наличие и состояние текущего контроля за движением материальных ценностей и денежных средств, правильностью формирования затрат, полнотой оприходования, сохранностью и фактическим наличием продукции, денежных средств и материальных ценностей, достоверностью объемов выполненных работ и оказан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)</w:t>
        <w:tab/>
        <w:t>принятых проверяемой организацией мер по устранению нарушений, возмещению материального ущерба, привлечению к ответственности виновных лиц по результатам предыдущего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3.</w:t>
        <w:tab/>
        <w:t>Руководитель рабочей группы вправе получать необходимые письменные объяснения от должностных, материально ответственных и иных лиц проверяемой организации, справки и сведения по вопросам, возникающим в ходе контрольного мероприятия, и заверенные копии документов, необходимых для проведения контрольных действий. В случае отказа от представления указанных объяснений, справок, сведений и копий документов в акте, акте встречной проверки делается соответствующая 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4.</w:t>
        <w:tab/>
        <w:t>В ходе проверки могут составляться справки по результатам проведения контрольных действий по отдельным вопросам программы проведения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Указанная справка составляется участником рабочей группы, проводившим контрольное действие, подписывается им и должностным лицом проверяемой организации, ответственным за соответствующий участок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отказа указанного должностного лица подписать справку в конце справки делается запись об отказе указанного лица от ее подписания. В этом случае к справке прилагаются возражения указанного должностного лиц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равки прилагаются к акту контрольного мероприятия, акту встречной проверки, а информация, изложенная в них, учитывается при составлении акта контрольного мероприятия, акта встречной проверк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5.</w:t>
        <w:tab/>
        <w:t>При проведении мероприятия начальник отдела правового и документационного обеспечения оказывает содействие в подборе нормативных правовых документов и необходимых документов по вопросам проверки, письменно консультирует руководителей рабочих групп на основании их письменных запросов по правовым вопросам, возникающим в ходе проверки.</w:t>
      </w:r>
    </w:p>
    <w:p>
      <w:pPr>
        <w:pStyle w:val="Normal"/>
        <w:spacing w:lineRule="auto" w:line="36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right="638" w:hanging="144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лава 12.</w:t>
        <w:tab/>
        <w:t>Порядок оформления результатов контрольного мероприятия</w:t>
      </w:r>
    </w:p>
    <w:p>
      <w:pPr>
        <w:pStyle w:val="Normal"/>
        <w:spacing w:lineRule="auto" w:line="240"/>
        <w:ind w:right="1358" w:hanging="0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66.</w:t>
        <w:tab/>
      </w:r>
      <w:r>
        <w:rPr>
          <w:sz w:val="28"/>
          <w:szCs w:val="28"/>
        </w:rPr>
        <w:t>По результатам контрольного мероприятия составляются акт (ак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составлении акта (актов), должна быть обеспечена объективность, обоснованность, системность, четкость, доступность и лаконичность изложения (без ущерба для содерж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контрольного мероприятия, излагаемые в акте (актах), контрольного мероприятия должны подтверждаться документами (копиями документов), справками, объяснениями должностных, материально ответственных и иных лиц проверенной организации, другими материалами. Указанные документы (копии) и материалы прилагаются к акту контрольного мероприятия. Копии документов, подтверждающие выявленные в ходе контрольного мероприятия финансовые нарушения, заверяются подписью руководителя проверенной организации или должностного лица, уполномоченного руководителем проверенной организации, и печатью проверен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7.</w:t>
        <w:tab/>
        <w:t xml:space="preserve">Объем документов по каждому контрольному мероприятию определяется проверяющим, который руководствуется своим профессиональным мнением. Включение в рабочую документацию каждого рассмотренного в ходе контрольного мероприятия документа либо его отражение в акте </w:t>
      </w:r>
      <w:r>
        <w:rPr>
          <w:sz w:val="28"/>
          <w:szCs w:val="28"/>
        </w:rPr>
        <w:t>контрольного мероприятия</w:t>
      </w:r>
      <w:r>
        <w:rPr>
          <w:rFonts w:eastAsia="Times New Roman"/>
          <w:sz w:val="28"/>
          <w:szCs w:val="28"/>
          <w:lang w:eastAsia="ru-RU"/>
        </w:rPr>
        <w:t>, не является обязатель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  <w:lang w:eastAsia="ru-RU"/>
        </w:rPr>
        <w:t>68.</w:t>
        <w:tab/>
      </w:r>
      <w:r>
        <w:rPr>
          <w:sz w:val="28"/>
          <w:szCs w:val="28"/>
          <w:lang w:eastAsia="ru-RU"/>
        </w:rPr>
        <w:t>Акт состоит из вводной, аналитической и заключительной ча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одная часть должна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</w:t>
        <w:tab/>
        <w:t>дата составления а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</w:t>
        <w:tab/>
        <w:t>наименование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</w:t>
        <w:tab/>
        <w:t>цель и предмет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</w:t>
        <w:tab/>
        <w:t>фамилии, инициалы и должности работников Контрольно-счетной палаты, проводивших контрольные 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</w:t>
        <w:tab/>
        <w:t>проверяем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</w:t>
        <w:tab/>
        <w:t>сроки начала и окончания контрольных дей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</w:t>
        <w:tab/>
        <w:t>сведения о проверяемом объекте (полное и краткое наименования; идентификационный номер налогоплательщика; ведомственная принадлежность и наименование вышестоящего органа; сведения об учредителях (участниках); имеющиеся лицензии на осуществление отдельных видов деятельности; перечень и реквизиты всех счетов в кредитных организациях и лицевых счетов, в том числе закрытых на момент проведения контрольного мероприятия, но действовавших в проверяемом периоде; фамилии, инициалы и должности лиц, имевших в проверяемом периоде право первой подписи, и лица, являвшегося в проверяемом периоде главным бухгалтером (бухгалтером); иные сведения, необходимые для характеристики проверяемого субъ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Аналитическая часть должна содержать описание проведенной работы и информацию о фактах, в том числе являющихся нарушениями законодательства (с указанием денежной либо иной оценки объемов нарушений). В аналитической части указываются ссылки на соответствующие документы, копии которых прилагаются к ак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писании каждого нарушения, выявленного в ходе контрольных действий, должны быть указа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положения законодательных и нормативных правовых актов, которые были наруше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период, к которому относится выявленное нару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Заключительная часть должна содержать обобщенную информацию о результатах контрольного мероприятия с выво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 составляется в двух экземплярах (один </w:t>
      </w:r>
      <w:r>
        <w:rPr>
          <w:rFonts w:eastAsia="Times New Roman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для Контрольно-счетной палаты, второй </w:t>
      </w:r>
      <w:r>
        <w:rPr>
          <w:rFonts w:eastAsia="Times New Roman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для проверенного объекта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9.</w:t>
        <w:tab/>
        <w:t>Начальник отдела правового и документационного обеспечения проводит правовую экспертизу проектов ак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0.</w:t>
        <w:tab/>
        <w:t>Два экземпляра акта, подписанные руководителем и участниками рабочей группы, направляются с сопроводительным письмом для ознакомления руководителю проверенного объекта под его подпись либо под подпись заместителя руководителя, либо секретаря руководи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1.</w:t>
        <w:tab/>
        <w:t>При проведении контрольных мероприятий, в ходе которых осуществляются встречные проверки, составляются акты проверки по отдельным вопросам программы проведения контрольного меро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веренного объекта имеет право в срок до семи рабочих дней со дня получения акта контрольного мероприятия представить письменные пояснения и замечания (разноглас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700" w:right="638" w:hanging="144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Глава 13.</w:t>
        <w:tab/>
        <w:t>Порядок рассмотрения замечаний (разногласий) по акту контрольного мероприятия</w:t>
      </w:r>
    </w:p>
    <w:p>
      <w:pPr>
        <w:pStyle w:val="Normal"/>
        <w:spacing w:lineRule="auto" w:line="240"/>
        <w:ind w:left="1415" w:firstLine="709"/>
        <w:jc w:val="both"/>
        <w:rPr>
          <w:rFonts w:eastAsia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72.</w:t>
        <w:tab/>
      </w:r>
      <w:r>
        <w:rPr>
          <w:color w:val="000000"/>
          <w:sz w:val="28"/>
          <w:szCs w:val="28"/>
        </w:rPr>
        <w:t xml:space="preserve">Представленные в установленный срок </w:t>
      </w:r>
      <w:r>
        <w:rPr>
          <w:sz w:val="28"/>
          <w:szCs w:val="28"/>
        </w:rPr>
        <w:t>замечания (разногласия)</w:t>
      </w:r>
      <w:r>
        <w:rPr>
          <w:color w:val="000000"/>
          <w:sz w:val="28"/>
          <w:szCs w:val="28"/>
        </w:rPr>
        <w:t xml:space="preserve"> по акту контрольного мероприятия рассматриваются руководителем рабочей группы на предмет их обоснова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3.</w:t>
        <w:tab/>
        <w:t xml:space="preserve">Непредставление письменных </w:t>
      </w:r>
      <w:r>
        <w:rPr>
          <w:sz w:val="28"/>
          <w:szCs w:val="28"/>
        </w:rPr>
        <w:t>замечаний (разногласий)</w:t>
      </w:r>
      <w:r>
        <w:rPr>
          <w:rFonts w:eastAsia="Times New Roman"/>
          <w:sz w:val="28"/>
          <w:szCs w:val="28"/>
          <w:lang w:eastAsia="ru-RU"/>
        </w:rPr>
        <w:t xml:space="preserve"> к акту в установленный срок расценивается как отсутствие возражений со стороны проверенной организации по существу изложенных в акте </w:t>
      </w:r>
      <w:r>
        <w:rPr>
          <w:color w:val="000000"/>
          <w:sz w:val="28"/>
          <w:szCs w:val="28"/>
        </w:rPr>
        <w:t xml:space="preserve">контрольного мероприятия </w:t>
      </w:r>
      <w:r>
        <w:rPr>
          <w:rFonts w:eastAsia="Times New Roman"/>
          <w:sz w:val="28"/>
          <w:szCs w:val="28"/>
          <w:lang w:eastAsia="ru-RU"/>
        </w:rPr>
        <w:t>ф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4.</w:t>
        <w:tab/>
        <w:t>З</w:t>
      </w:r>
      <w:r>
        <w:rPr>
          <w:sz w:val="28"/>
          <w:szCs w:val="28"/>
        </w:rPr>
        <w:t>амечания (разногласия)</w:t>
      </w:r>
      <w:r>
        <w:rPr>
          <w:rFonts w:eastAsia="Times New Roman"/>
          <w:sz w:val="28"/>
          <w:szCs w:val="28"/>
          <w:lang w:eastAsia="ru-RU"/>
        </w:rPr>
        <w:t xml:space="preserve"> рассматриваются, если они подписаны надлежащим лицом – руководителем либо заместителем руководителя проверенного объекта. В случае получения разногласий, подписанных руководителями структурных подразделений объекта </w:t>
      </w:r>
      <w:r>
        <w:rPr>
          <w:color w:val="000000"/>
          <w:sz w:val="28"/>
          <w:szCs w:val="28"/>
        </w:rPr>
        <w:t>контрольного мероприятия</w:t>
      </w:r>
      <w:r>
        <w:rPr>
          <w:rFonts w:eastAsia="Times New Roman"/>
          <w:sz w:val="28"/>
          <w:szCs w:val="28"/>
          <w:lang w:eastAsia="ru-RU"/>
        </w:rPr>
        <w:t>, главными бухгалтерами (бухгалтерами) и другими лицами проверенного объекта без приложения соответствующей доверенности руководителя проверенного объекта, разногласия возвращаются без рассмотре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5.</w:t>
        <w:tab/>
        <w:t xml:space="preserve">Руководитель рабочей группы готовит заключение по </w:t>
      </w:r>
      <w:r>
        <w:rPr>
          <w:sz w:val="28"/>
          <w:szCs w:val="28"/>
        </w:rPr>
        <w:t>замечаниям (разногласиям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right="1718" w:hanging="144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аздел 6.</w:t>
        <w:tab/>
        <w:t>Экспертно-аналитическая деятельность Контрольно-счетной палаты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2700" w:right="1358" w:hanging="144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Глава 14.</w:t>
      </w:r>
      <w:r>
        <w:rPr>
          <w:rFonts w:eastAsia="Times New Roman"/>
          <w:i/>
          <w:sz w:val="28"/>
          <w:szCs w:val="28"/>
          <w:lang w:eastAsia="ru-RU"/>
        </w:rPr>
        <w:tab/>
      </w:r>
      <w:r>
        <w:rPr>
          <w:rFonts w:eastAsia="Times New Roman"/>
          <w:b/>
          <w:i/>
          <w:sz w:val="28"/>
          <w:szCs w:val="28"/>
          <w:lang w:eastAsia="ru-RU"/>
        </w:rPr>
        <w:t>Формы экспертно-аналитической работы Контрольно-счетной палаты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76.</w:t>
        <w:tab/>
      </w:r>
      <w:r>
        <w:rPr>
          <w:rFonts w:eastAsia="Times New Roman"/>
          <w:sz w:val="28"/>
          <w:szCs w:val="28"/>
          <w:lang w:eastAsia="ru-RU"/>
        </w:rPr>
        <w:t xml:space="preserve">Экспертно-аналитическая работа представляет собой комплексное исследование материалов по направлениям деятельности </w:t>
      </w:r>
      <w:r>
        <w:rPr>
          <w:sz w:val="28"/>
          <w:szCs w:val="28"/>
        </w:rPr>
        <w:t>Контрольно-счетной палаты, в том числе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</w:t>
        <w:tab/>
        <w:t>аудит эффективности использования бюджет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В ходе проведения аудита эффективности использования бюджетных средств </w:t>
      </w:r>
      <w:r>
        <w:rPr>
          <w:sz w:val="28"/>
          <w:szCs w:val="28"/>
        </w:rPr>
        <w:t xml:space="preserve">Контрольно-счетная палата </w:t>
      </w:r>
      <w:r>
        <w:rPr>
          <w:rFonts w:eastAsia="Times New Roman"/>
          <w:sz w:val="28"/>
          <w:szCs w:val="28"/>
          <w:lang w:eastAsia="ru-RU"/>
        </w:rPr>
        <w:t>осуществляет</w:t>
      </w:r>
      <w:r>
        <w:rPr>
          <w:bCs/>
          <w:sz w:val="28"/>
          <w:szCs w:val="28"/>
        </w:rPr>
        <w:t xml:space="preserve"> проверку, анализ и оценку деятельности объектов экспертно-аналитического мероприятия в целях определения эффективности использования ими средств бюджета округа,           а также управления или использования ими </w:t>
      </w:r>
      <w:r>
        <w:rPr>
          <w:rFonts w:eastAsia="Times New Roman"/>
          <w:sz w:val="28"/>
          <w:szCs w:val="28"/>
          <w:lang w:eastAsia="ru-RU"/>
        </w:rPr>
        <w:t>имущества, находящегося в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муниципальной собственности Озерского городского округа,</w:t>
      </w:r>
      <w:r>
        <w:rPr>
          <w:bCs/>
          <w:sz w:val="28"/>
          <w:szCs w:val="28"/>
        </w:rPr>
        <w:t xml:space="preserve"> для исполнения возложенных на них функций и поставленны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</w:t>
        <w:tab/>
        <w:t>финансовая экспертиз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проведении финансовой экспертизы Контрольно-счетная палата осуществляет проверку, исследование, анализ, оценку документов, предусматривающих расходы, покрываемые за счет бюджета округа, или влияющие на формирование и исполнение бюджета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7.</w:t>
        <w:tab/>
        <w:t>По результатам проведения экспертно-аналитической работы составляются заключение, отчет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8.</w:t>
        <w:tab/>
      </w:r>
      <w:r>
        <w:rPr>
          <w:rFonts w:eastAsia="Times New Roman"/>
          <w:sz w:val="28"/>
          <w:szCs w:val="28"/>
          <w:lang w:eastAsia="ru-RU"/>
        </w:rPr>
        <w:t xml:space="preserve">Заключение </w:t>
      </w:r>
      <w:r>
        <w:rPr>
          <w:sz w:val="28"/>
          <w:szCs w:val="28"/>
        </w:rPr>
        <w:t xml:space="preserve">Контрольно-счетной палаты подписывает </w:t>
      </w:r>
      <w:r>
        <w:rPr>
          <w:rFonts w:eastAsia="Times New Roman"/>
          <w:sz w:val="28"/>
          <w:szCs w:val="28"/>
          <w:lang w:eastAsia="ru-RU"/>
        </w:rPr>
        <w:t xml:space="preserve">председатель </w:t>
      </w:r>
      <w:r>
        <w:rPr>
          <w:sz w:val="28"/>
          <w:szCs w:val="28"/>
        </w:rPr>
        <w:t>Контрольно-счетной палаты, отчет подписывает руководитель провер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9.</w:t>
        <w:tab/>
        <w:t>Экспертно-аналитическая работа может проводиться</w:t>
      </w:r>
      <w:r>
        <w:rPr>
          <w:sz w:val="28"/>
          <w:szCs w:val="28"/>
        </w:rPr>
        <w:t xml:space="preserve"> Контрольно-счетной палатой, </w:t>
      </w:r>
      <w:r>
        <w:rPr>
          <w:rFonts w:eastAsia="Times New Roman"/>
          <w:sz w:val="28"/>
          <w:szCs w:val="28"/>
          <w:lang w:eastAsia="ru-RU"/>
        </w:rPr>
        <w:t>как в плановом, так и во внеплановом порядке по поручениям Собрания депу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80.</w:t>
        <w:tab/>
        <w:t xml:space="preserve">Экспертно-аналитическая работа в форме проведения финансовой экспертизы проводится </w:t>
      </w:r>
      <w:r>
        <w:rPr>
          <w:sz w:val="28"/>
          <w:szCs w:val="28"/>
        </w:rPr>
        <w:t>Контрольно-счетной палатой</w:t>
      </w:r>
      <w:r>
        <w:rPr>
          <w:rFonts w:eastAsia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)</w:t>
        <w:tab/>
        <w:t>по</w:t>
      </w:r>
      <w:r>
        <w:rPr>
          <w:rFonts w:eastAsia="Times New Roman"/>
          <w:bCs/>
          <w:sz w:val="28"/>
          <w:szCs w:val="28"/>
          <w:lang w:eastAsia="ru-RU"/>
        </w:rPr>
        <w:t xml:space="preserve"> проекту решения Собрания депутатов о бюджете округа и другим проектам нормативных правовых актов Озерского городского округа по бюджетно-финансовым вопрос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 другим вопросам, входящим в компетенцию Контрольно-счетной палаты, работа по которым инициирована на основании поручений Собрания депутатов, предложений и запросов главы Озерского городского округа в соответствии с решением Собрания депутатов «О Положении о Контрольно-счетной палате Озерского городского округ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81.</w:t>
        <w:tab/>
      </w:r>
      <w:r>
        <w:rPr>
          <w:color w:val="000000"/>
          <w:sz w:val="28"/>
          <w:szCs w:val="28"/>
        </w:rPr>
        <w:t>Лицо, ответственное за проведение финансовой экспертизы и подготовку заключения, в ходе проведения финансовой экспертизы обязано обеспеч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контроль за соблюдением сроков проведения финансовой экспертизы и представление заключения по ее результа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 xml:space="preserve">уточнение вопросов по тем или иным аспектам предмета финансовой экспертиз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качественное проведение финансовой эксперти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составление по итогам проведенной финансовой экспертизы заключения, за содержание которого несет персональн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82.</w:t>
        <w:tab/>
        <w:t>Начальник отдела правового и документационного обеспечения проводит правовую экспертизу проектов заключений.</w:t>
      </w:r>
    </w:p>
    <w:p>
      <w:pPr>
        <w:pStyle w:val="Normal"/>
        <w:spacing w:lineRule="auto" w:line="240"/>
        <w:ind w:right="818" w:hanging="0"/>
        <w:jc w:val="both"/>
        <w:rPr>
          <w:rFonts w:eastAsia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2520" w:right="818" w:hanging="1260"/>
        <w:jc w:val="both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Глава 15.</w:t>
        <w:tab/>
        <w:t>Заключение Контрольно-счетной палаты по результатам проведения финансовой экспертизы проектов решений Собрания депутатов Озерского городского округа о бюджете округа, годовому отчету об его исполнении</w:t>
      </w:r>
    </w:p>
    <w:p>
      <w:pPr>
        <w:pStyle w:val="Normal"/>
        <w:spacing w:lineRule="auto" w:line="240"/>
        <w:ind w:right="818" w:hanging="0"/>
        <w:jc w:val="both"/>
        <w:rPr>
          <w:rFonts w:eastAsia="Times New Roman"/>
          <w:b/>
          <w:b/>
          <w:bCs/>
          <w:i/>
          <w:i/>
          <w:sz w:val="20"/>
          <w:szCs w:val="20"/>
          <w:lang w:val="en-US" w:eastAsia="ru-RU"/>
        </w:rPr>
      </w:pPr>
      <w:r>
        <w:rPr>
          <w:rFonts w:eastAsia="Times New Roman"/>
          <w:b/>
          <w:bCs/>
          <w:i/>
          <w:sz w:val="20"/>
          <w:szCs w:val="20"/>
          <w:lang w:val="en-US"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83.</w:t>
        <w:tab/>
        <w:t xml:space="preserve">Структура заключения Контрольно-счетной палаты, содержание и сроки подготовки заключения должны соответствовать требованиям решений Собрания депутатов «О Положении о бюджетном процессе в Озерском городском округе», </w:t>
      </w:r>
      <w:r>
        <w:rPr>
          <w:sz w:val="28"/>
          <w:szCs w:val="28"/>
        </w:rPr>
        <w:t>«О Положении о Контрольно-счетной палате Озерского городского округа»</w:t>
      </w:r>
      <w:r>
        <w:rPr>
          <w:rFonts w:eastAsia="Times New Roman"/>
          <w:sz w:val="28"/>
          <w:szCs w:val="28"/>
          <w:lang w:eastAsia="ru-RU"/>
        </w:rPr>
        <w:t xml:space="preserve"> и настоящего Регл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84.</w:t>
        <w:tab/>
        <w:t>Заключение по проекту решения Собрания депутатов о бюджете округа должно содержать анализ целей, задач, предмета регулирования, а также рекомендации о принятии либо непринятии проекта решения Собрания депутатов о бюджете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5.</w:t>
        <w:tab/>
        <w:t>Заключение Контрольно-счетной палаты на годовой отчет об исполнении бюджета округа составляется на основании данных внешней проверки</w:t>
      </w:r>
      <w:r>
        <w:rPr>
          <w:rFonts w:eastAsia="Times New Roman"/>
          <w:color w:val="99CC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годовой бюджетной отчетности главных администраторов средств бюджета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86.</w:t>
        <w:tab/>
        <w:t>Заключение по годовому отчету об исполнении бюджета должно содержать</w:t>
      </w:r>
      <w:r>
        <w:rPr>
          <w:sz w:val="28"/>
          <w:szCs w:val="28"/>
        </w:rPr>
        <w:t xml:space="preserve"> материалы и результаты</w:t>
      </w:r>
      <w:r>
        <w:rPr>
          <w:rFonts w:eastAsia="Times New Roman"/>
          <w:iCs/>
          <w:sz w:val="28"/>
          <w:szCs w:val="28"/>
          <w:lang w:eastAsia="ru-RU"/>
        </w:rPr>
        <w:t xml:space="preserve"> внешней проверки </w:t>
      </w:r>
      <w:r>
        <w:rPr>
          <w:rFonts w:eastAsia="Times New Roman"/>
          <w:sz w:val="28"/>
          <w:szCs w:val="28"/>
          <w:lang w:eastAsia="ru-RU"/>
        </w:rPr>
        <w:t>годовой бюджетной отчетности главных администраторов средств бюджета округа,</w:t>
      </w:r>
      <w:r>
        <w:rPr>
          <w:sz w:val="28"/>
          <w:szCs w:val="28"/>
        </w:rPr>
        <w:t xml:space="preserve"> проведенных контрольных мероприятий,</w:t>
      </w:r>
      <w:r>
        <w:rPr>
          <w:rFonts w:eastAsia="Times New Roman"/>
          <w:sz w:val="28"/>
          <w:szCs w:val="28"/>
          <w:lang w:eastAsia="ru-RU"/>
        </w:rPr>
        <w:t xml:space="preserve"> перечень выявленных фактов нарушения требований бюджетного законодательства Российской Федерации и Челябинской област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87.</w:t>
        <w:tab/>
        <w:t xml:space="preserve">Подготовленное </w:t>
      </w:r>
      <w:r>
        <w:rPr>
          <w:sz w:val="28"/>
          <w:szCs w:val="28"/>
          <w:lang w:eastAsia="ru-RU"/>
        </w:rPr>
        <w:t xml:space="preserve">заключение </w:t>
      </w:r>
      <w:r>
        <w:rPr>
          <w:rFonts w:eastAsia="Times New Roman"/>
          <w:sz w:val="28"/>
          <w:szCs w:val="28"/>
          <w:lang w:eastAsia="ru-RU"/>
        </w:rPr>
        <w:t xml:space="preserve">Контрольно-счетной палаты </w:t>
      </w:r>
      <w:r>
        <w:rPr>
          <w:rFonts w:eastAsia="Times New Roman"/>
          <w:bCs/>
          <w:sz w:val="28"/>
          <w:szCs w:val="28"/>
          <w:lang w:eastAsia="ru-RU"/>
        </w:rPr>
        <w:t xml:space="preserve">и приложения к нему </w:t>
      </w:r>
      <w:r>
        <w:rPr>
          <w:sz w:val="28"/>
          <w:szCs w:val="28"/>
          <w:lang w:eastAsia="ru-RU"/>
        </w:rPr>
        <w:t xml:space="preserve">направляются в Собрание депутатов с </w:t>
      </w:r>
      <w:r>
        <w:rPr>
          <w:sz w:val="28"/>
          <w:szCs w:val="28"/>
        </w:rPr>
        <w:t>с</w:t>
      </w:r>
      <w:r>
        <w:rPr>
          <w:rFonts w:eastAsia="Times New Roman"/>
          <w:bCs/>
          <w:sz w:val="28"/>
          <w:szCs w:val="28"/>
          <w:lang w:eastAsia="ru-RU"/>
        </w:rPr>
        <w:t xml:space="preserve">опроводительным письмом, подписанным председателем </w:t>
      </w:r>
      <w:r>
        <w:rPr>
          <w:rFonts w:eastAsia="Times New Roman"/>
          <w:sz w:val="28"/>
          <w:szCs w:val="28"/>
          <w:lang w:eastAsia="ru-RU"/>
        </w:rPr>
        <w:t>Контрольно-счетной палаты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right="818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</w:t>
        <w:tab/>
        <w:t>Представления и предписания, информационные сообщения Контрольно-счетной палаты</w:t>
      </w:r>
    </w:p>
    <w:p>
      <w:pPr>
        <w:pStyle w:val="Normal"/>
        <w:spacing w:lineRule="auto" w:line="240"/>
        <w:ind w:right="818" w:hanging="0"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right="818" w:hanging="144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Глава 16.</w:t>
        <w:tab/>
        <w:t>Порядок подготовки, принятия и направления представлений, предписаний Контрольно-счетной палаты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</w:t>
        <w:tab/>
        <w:t>Представление, предписание Контрольно-счетной палаты по результатам проведенных контрольных мероприятий подготавливается ответственным за проведение контрольного мероприятия и подписывается председателем Контрольно-счетной палаты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89.</w:t>
        <w:tab/>
        <w:t>Представление, предписание Контрольно-счетной палаты после подписания незамедлительно направляется руководителям проверяемых органов, организаций.</w:t>
      </w:r>
    </w:p>
    <w:p>
      <w:pPr>
        <w:pStyle w:val="ConsPlusNormal"/>
        <w:ind w:right="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700" w:right="818" w:hanging="144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лава 17.</w:t>
        <w:tab/>
        <w:t>Контроль за своевременным рассмотрением представлений, предписаний Контрольно-счетной палаты</w:t>
      </w:r>
    </w:p>
    <w:p>
      <w:pPr>
        <w:pStyle w:val="Normal"/>
        <w:spacing w:lineRule="auto" w:line="240"/>
        <w:ind w:right="818" w:hanging="0"/>
        <w:jc w:val="both"/>
        <w:rPr>
          <w:rFonts w:eastAsia="Times New Roman"/>
          <w:b/>
          <w:b/>
          <w:i/>
          <w:i/>
          <w:sz w:val="20"/>
          <w:szCs w:val="20"/>
          <w:lang w:val="en-US" w:eastAsia="ru-RU"/>
        </w:rPr>
      </w:pPr>
      <w:r>
        <w:rPr>
          <w:rFonts w:eastAsia="Times New Roman"/>
          <w:b/>
          <w:i/>
          <w:sz w:val="20"/>
          <w:szCs w:val="20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90.</w:t>
        <w:tab/>
        <w:t>Контроль за своевременным рассмотрением представлений и реализацией содержащихся в них предложений, а также за исполнением предписаний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существляют ответственные за проведение контрольных мероприятий, по результатам которых были направлены соответствующие представления и предписа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1.</w:t>
        <w:tab/>
        <w:t>В случае изменения обстоятельств или при иной необходимости отмены, изменения ранее принятого представления, предписания, вносятся изменения в представления, предписания, или они отменяютс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right="818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</w:t>
        <w:tab/>
        <w:t>Информация о результатах деятельности Контрольно-счетной палаты</w:t>
      </w:r>
    </w:p>
    <w:p>
      <w:pPr>
        <w:pStyle w:val="Normal"/>
        <w:spacing w:lineRule="auto" w:line="240"/>
        <w:ind w:right="818" w:hanging="0"/>
        <w:jc w:val="both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2700" w:right="818" w:hanging="144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лава 18.</w:t>
        <w:tab/>
        <w:t>Информация о деятельности Контрольно-счетной палаты. Гласность в работе Контрольно-счетной палаты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sz w:val="20"/>
          <w:szCs w:val="20"/>
          <w:lang w:val="en-US" w:eastAsia="ru-RU"/>
        </w:rPr>
      </w:pPr>
      <w:r>
        <w:rPr>
          <w:rFonts w:eastAsia="Times New Roman"/>
          <w:b/>
          <w:i/>
          <w:sz w:val="20"/>
          <w:szCs w:val="20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2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2.</w:t>
        <w:tab/>
        <w:t xml:space="preserve">Предоставление информации о деятельности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>осуществляется в соответствии с Положением о Контрольно-счетной палате, законодательством Российской Федерации о защите государственной и иной охраняемой законом тайн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3.</w:t>
        <w:tab/>
        <w:t xml:space="preserve">Работники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 xml:space="preserve">не могут использовать в целях, не связанных с исполнением должностных обязанностей, материалы </w:t>
      </w:r>
      <w:r>
        <w:rPr>
          <w:color w:val="000000"/>
          <w:sz w:val="28"/>
          <w:szCs w:val="28"/>
        </w:rPr>
        <w:t xml:space="preserve">или служебную информацию </w:t>
      </w:r>
      <w:r>
        <w:rPr>
          <w:rFonts w:eastAsia="Times New Roman"/>
          <w:sz w:val="28"/>
          <w:szCs w:val="28"/>
          <w:lang w:eastAsia="ru-RU"/>
        </w:rPr>
        <w:t xml:space="preserve">о работе </w:t>
      </w:r>
      <w:r>
        <w:rPr>
          <w:sz w:val="28"/>
          <w:szCs w:val="28"/>
        </w:rPr>
        <w:t>Контрольно-счетной палаты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2700" w:right="818" w:hanging="14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Normal"/>
        <w:tabs>
          <w:tab w:val="clear" w:pos="708"/>
          <w:tab w:val="left" w:pos="8820" w:leader="none"/>
        </w:tabs>
        <w:ind w:left="2700" w:right="818" w:hanging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лава 19.</w:t>
        <w:tab/>
        <w:t>Порядок обеспечения доступа к информации о деятельности Контрольно-счетной палаты</w:t>
      </w:r>
    </w:p>
    <w:p>
      <w:pPr>
        <w:pStyle w:val="ConsNormal"/>
        <w:tabs>
          <w:tab w:val="clear" w:pos="708"/>
          <w:tab w:val="left" w:pos="8820" w:leader="none"/>
        </w:tabs>
        <w:ind w:left="2700" w:right="818" w:hanging="14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bookmarkStart w:id="0" w:name="sub_211"/>
      <w:bookmarkEnd w:id="0"/>
      <w:r>
        <w:rPr>
          <w:sz w:val="28"/>
          <w:szCs w:val="28"/>
        </w:rPr>
        <w:t>94.</w:t>
        <w:tab/>
        <w:t xml:space="preserve">Контрольно-счетная палата в целях обеспечения доступа к информации о своей деятельности размещает на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органов местного самоуправления Озерского городского округа в информационно-телекоммуникационной сети Интернет информацию о проведенных контрольных и экспертно-аналитических мероприятия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11"/>
      <w:bookmarkEnd w:id="1"/>
      <w:r>
        <w:rPr>
          <w:rFonts w:cs="Times New Roman" w:ascii="Times New Roman" w:hAnsi="Times New Roman"/>
          <w:sz w:val="28"/>
          <w:szCs w:val="28"/>
        </w:rPr>
        <w:t>95.</w:t>
        <w:tab/>
        <w:t>Сведения о рассматриваемых в Контрольно-счетной палате вопросах подлежат распространению (передача документов, их копий) в соответствии с указаниями председателя Контрольно-счетной палат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</w:t>
        <w:tab/>
        <w:t>Рассматриваемые и подготавливаемые в Контрольно-счетной палате документы, а также принятые по ним решения относятся к материалам, содержащим служебную информацию, используемую в соответствии с полномочиями должностных лиц, работающих или знакомящихся с указанной информ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7.</w:t>
        <w:tab/>
        <w:t>Р</w:t>
      </w:r>
      <w:r>
        <w:rPr>
          <w:rFonts w:eastAsia="Times New Roman"/>
          <w:sz w:val="28"/>
          <w:szCs w:val="28"/>
          <w:lang w:eastAsia="ru-RU"/>
        </w:rPr>
        <w:t>абочая документация подлежит хранению в соответствии с требованиями законодательств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</w:t>
        <w:tab/>
        <w:t>Состав и объем сведений, а также порядок предоставления сведений о деятельности Контрольно-счетной палаты определяется председателем Контрольно-счетной палаты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2700" w:right="998" w:hanging="1440"/>
        <w:jc w:val="both"/>
        <w:outlineLvl w:val="4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лава 20.</w:t>
        <w:tab/>
        <w:t>Отчет о работе Контрольно-счетной палаты за соответствующий год (годовой отчет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998" w:hanging="0"/>
        <w:jc w:val="both"/>
        <w:outlineLvl w:val="4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9.</w:t>
        <w:tab/>
        <w:t xml:space="preserve">Обобщенные сведения, основанные на результатах деятельности </w:t>
      </w:r>
      <w:r>
        <w:rPr>
          <w:sz w:val="28"/>
          <w:szCs w:val="28"/>
        </w:rPr>
        <w:t>Контрольно-счетной палаты</w:t>
      </w:r>
      <w:r>
        <w:rPr>
          <w:rFonts w:eastAsia="Times New Roman"/>
          <w:sz w:val="28"/>
          <w:szCs w:val="28"/>
          <w:lang w:eastAsia="ru-RU"/>
        </w:rPr>
        <w:t xml:space="preserve">, ежегодно представляются в Собрание депутатов в виде годового отчета </w:t>
      </w:r>
      <w:r>
        <w:rPr>
          <w:sz w:val="28"/>
          <w:szCs w:val="28"/>
        </w:rPr>
        <w:t>Контрольно-счетной палаты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0.</w:t>
        <w:tab/>
        <w:t xml:space="preserve">Организация, контроль за подготовкой и составление годового отчета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 xml:space="preserve">возлагается на заместителя председателя </w:t>
      </w:r>
      <w:r>
        <w:rPr>
          <w:sz w:val="28"/>
          <w:szCs w:val="28"/>
        </w:rPr>
        <w:t>Контрольно-счетной палаты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left="270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</w:t>
        <w:tab/>
        <w:t>Порядок внесения изменений в Регламент</w:t>
      </w:r>
    </w:p>
    <w:p>
      <w:pPr>
        <w:pStyle w:val="Normal"/>
        <w:spacing w:lineRule="auto" w:line="240"/>
        <w:ind w:left="2832" w:hanging="2123"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01.</w:t>
        <w:tab/>
        <w:t>Предложения о внесении изменений в Регламент могут быть внесены работниками Контрольно-счетной па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02.</w:t>
        <w:tab/>
        <w:t xml:space="preserve">Изменения Регламента утверждаются распоряжением председателя </w:t>
      </w:r>
      <w:r>
        <w:rPr>
          <w:sz w:val="28"/>
          <w:szCs w:val="28"/>
        </w:rPr>
        <w:t>Контрольно-счетной палаты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3.</w:t>
        <w:tab/>
        <w:t xml:space="preserve">Председатель </w:t>
      </w:r>
      <w:r>
        <w:rPr>
          <w:sz w:val="28"/>
          <w:szCs w:val="28"/>
        </w:rPr>
        <w:t xml:space="preserve">Контрольно-счетной палаты </w:t>
      </w:r>
      <w:r>
        <w:rPr>
          <w:rFonts w:eastAsia="Times New Roman"/>
          <w:sz w:val="28"/>
          <w:szCs w:val="28"/>
          <w:lang w:eastAsia="ru-RU"/>
        </w:rPr>
        <w:t>осуществляет общий контроль за соблюдением настоящего Р</w:t>
      </w:r>
      <w:r>
        <w:rPr>
          <w:rFonts w:eastAsia="Times New Roman"/>
          <w:color w:val="000000"/>
          <w:sz w:val="28"/>
          <w:szCs w:val="28"/>
          <w:lang w:eastAsia="ru-RU"/>
        </w:rPr>
        <w:t>егламент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4.</w:t>
        <w:tab/>
        <w:t>Меры воздействия дисциплинарного характера при нарушении требований настоящего Р</w:t>
      </w:r>
      <w:r>
        <w:rPr>
          <w:rFonts w:eastAsia="Times New Roman"/>
          <w:color w:val="000000"/>
          <w:sz w:val="28"/>
          <w:szCs w:val="28"/>
          <w:lang w:eastAsia="ru-RU"/>
        </w:rPr>
        <w:t>егламента</w:t>
      </w:r>
      <w:r>
        <w:rPr>
          <w:rFonts w:eastAsia="Times New Roman"/>
          <w:sz w:val="28"/>
          <w:szCs w:val="28"/>
          <w:lang w:eastAsia="ru-RU"/>
        </w:rPr>
        <w:t xml:space="preserve"> определяются председателем </w:t>
      </w:r>
      <w:r>
        <w:rPr>
          <w:sz w:val="28"/>
          <w:szCs w:val="28"/>
        </w:rPr>
        <w:t>Контрольно-счетной палаты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0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10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MS Mincho;Arial Unicode MS" w:cs="Times New Roman"/>
      <w:color w:val="auto"/>
      <w:sz w:val="26"/>
      <w:szCs w:val="26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425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425"/>
      <w:outlineLvl w:val="2"/>
    </w:pPr>
    <w:rPr>
      <w:rFonts w:cs="Arial"/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eastAsia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lang w:val="ru-RU" w:bidi="ar-SA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Arial Unicode MS" w:cs="Arial"/>
      <w:color w:val="auto"/>
      <w:sz w:val="26"/>
      <w:szCs w:val="26"/>
      <w:lang w:val="ru-RU" w:eastAsia="ja-JP" w:bidi="ar-SA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Arial Unicode MS" w:cs="Courier New"/>
      <w:color w:val="auto"/>
      <w:sz w:val="24"/>
      <w:szCs w:val="24"/>
      <w:lang w:val="ru-RU" w:eastAsia="ja-JP" w:bidi="ar-SA"/>
    </w:rPr>
  </w:style>
  <w:style w:type="paragraph" w:styleId="2">
    <w:name w:val="Основной текст 2"/>
    <w:basedOn w:val="Normal"/>
    <w:qFormat/>
    <w:pPr>
      <w:spacing w:lineRule="auto" w:line="240"/>
    </w:pPr>
    <w:rPr>
      <w:rFonts w:eastAsia="Times New Roman"/>
      <w:sz w:val="24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446" w:leader="none"/>
      </w:tabs>
      <w:spacing w:lineRule="auto" w:line="360"/>
      <w:jc w:val="both"/>
    </w:pPr>
    <w:rPr>
      <w:rFonts w:eastAsia="Times New Roman"/>
      <w:sz w:val="24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2"/>
    <w:basedOn w:val="Normal"/>
    <w:next w:val="Style13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next w:val="Style13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ja-JP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xt">
    <w:name w:val="maint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66723.179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26:00Z</dcterms:created>
  <dc:creator>user</dc:creator>
  <dc:description/>
  <cp:keywords/>
  <dc:language>en-US</dc:language>
  <cp:lastModifiedBy>*</cp:lastModifiedBy>
  <cp:lastPrinted>2011-12-31T13:40:00Z</cp:lastPrinted>
  <dcterms:modified xsi:type="dcterms:W3CDTF">2015-02-20T03:55:00Z</dcterms:modified>
  <cp:revision>33</cp:revision>
  <dc:subject/>
  <dc:title>  </dc:title>
</cp:coreProperties>
</file>